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обяв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ОБЯВ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„Техкерамик-М“ А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ул. „Боденско шосе” №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 Мезд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31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Преслав Христов - Мениджър „Нови продукти”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+359 (0910) 92 78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лектронна пощ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office@techceramic-m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 Bold" w:ascii="Times New Roman Bold" w:hAnsi="Times New Roman Bold"/>
                <w:b/>
                <w:iCs/>
                <w:szCs w:val="24"/>
              </w:rPr>
              <w:t xml:space="preserve"> +359 (0910) 92 62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когато е приложимо)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techceramic-m.com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</w:t>
            </w:r>
            <w:r>
              <w:rPr>
                <w:rFonts w:cs="Times New Roman" w:ascii="Times New Roman" w:hAnsi="Times New Roman"/>
                <w:szCs w:val="24"/>
              </w:rPr>
              <w:t>Производст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гнеупор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делия”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</w:rPr>
              <w:t>код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ИД</w:t>
            </w:r>
            <w:r>
              <w:rPr>
                <w:rFonts w:cs="Times New Roman" w:ascii="Times New Roman" w:hAnsi="Times New Roman"/>
                <w:szCs w:val="24"/>
              </w:rPr>
              <w:t xml:space="preserve"> 2008: 23.20)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. Мездра, община Мездра, област Враца, ул. „Боденско шосе” № 1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 G 3 1 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  <w:bookmarkStart w:id="0" w:name="_Hlk33105089"/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ставка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туде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остатич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ес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– 1 брой“</w:t>
            </w:r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, </w:t>
            </w:r>
            <w:bookmarkStart w:id="1" w:name="_Hlk33104823"/>
            <w:r>
              <w:rPr>
                <w:rFonts w:cs="Times New Roman" w:ascii="Times New Roman" w:hAnsi="Times New Roman"/>
                <w:szCs w:val="24"/>
              </w:rPr>
              <w:t>финансир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звъзмезд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ощ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2" w:name="_Hlk33104456"/>
            <w:r>
              <w:rPr>
                <w:rFonts w:cs="Times New Roman" w:ascii="Times New Roman" w:hAnsi="Times New Roman"/>
                <w:szCs w:val="24"/>
              </w:rPr>
              <w:t xml:space="preserve">2018/114653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ър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б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ект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оритет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Иновац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ел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дустрия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Развит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изнес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иноваци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СП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креп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орвеж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ханизъм</w:t>
            </w:r>
            <w:r>
              <w:rPr>
                <w:rFonts w:cs="Times New Roman" w:ascii="Times New Roman" w:hAnsi="Times New Roman"/>
                <w:szCs w:val="24"/>
              </w:rPr>
              <w:t xml:space="preserve"> 2014-2021</w:t>
            </w:r>
            <w:bookmarkEnd w:id="2"/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  <w:bookmarkEnd w:id="1"/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3) Общ терминологичен речник (CPV)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636100-4 - Хидравлични преси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Посочва се кодът по CPV на предмета на процедурата, включително за всички обособени позиции, когато е приложимо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4) Обособени позиции:   да   не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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ублич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</w:rPr>
              <w:t xml:space="preserve">бява </w:t>
            </w:r>
            <w:r>
              <w:rPr>
                <w:rFonts w:cs="Times New Roman" w:ascii="Times New Roman" w:hAnsi="Times New Roman"/>
                <w:szCs w:val="24"/>
              </w:rPr>
              <w:t>е</w:t>
            </w:r>
            <w:r>
              <w:rPr>
                <w:rFonts w:cs="Times New Roman" w:ascii="Times New Roman" w:hAnsi="Times New Roman"/>
                <w:szCs w:val="24"/>
              </w:rPr>
              <w:t xml:space="preserve"> доставка на с</w:t>
            </w:r>
            <w:r>
              <w:rPr>
                <w:rFonts w:cs="Times New Roman" w:ascii="Times New Roman" w:hAnsi="Times New Roman"/>
                <w:szCs w:val="24"/>
              </w:rPr>
              <w:t>туд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остатич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с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Cs w:val="24"/>
              </w:rPr>
              <w:t>брой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финансир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звъзмезд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ощ</w:t>
            </w:r>
            <w:r>
              <w:rPr>
                <w:rFonts w:cs="Times New Roman" w:ascii="Times New Roman" w:hAnsi="Times New Roman"/>
                <w:szCs w:val="24"/>
              </w:rPr>
              <w:t xml:space="preserve"> 2018/114653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ър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б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ект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оритет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Иновац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ел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дустрия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Развит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изнес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иноваци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СП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креп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орвеж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ханизъм</w:t>
            </w:r>
            <w:r>
              <w:rPr>
                <w:rFonts w:cs="Times New Roman" w:ascii="Times New Roman" w:hAnsi="Times New Roman"/>
                <w:szCs w:val="24"/>
              </w:rPr>
              <w:t xml:space="preserve"> 2014-2021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сочен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ноз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ойност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редставля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ксималн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ойност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коя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нефициентъ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щ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ем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ответн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ълн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инималн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исква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ъ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ставкат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соче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ехническ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пецификаци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редставляващ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раздел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ч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 105 435.11 л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т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редлож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ндид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ед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ич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ход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ставката</w:t>
            </w:r>
            <w:r>
              <w:rPr>
                <w:rFonts w:cs="Times New Roman" w:ascii="Times New Roman" w:hAnsi="Times New Roman"/>
                <w:szCs w:val="24"/>
              </w:rPr>
              <w:t xml:space="preserve"> и въвеждането в експлоатация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дрес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3" w:name="_Hlk33107125"/>
            <w:r>
              <w:rPr>
                <w:rFonts w:cs="Times New Roman" w:ascii="Times New Roman" w:hAnsi="Times New Roman"/>
                <w:szCs w:val="24"/>
              </w:rPr>
              <w:t>„Техкерамик</w:t>
            </w:r>
            <w:r>
              <w:rPr>
                <w:rFonts w:cs="Times New Roman" w:ascii="Times New Roman" w:hAnsi="Times New Roman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Cs w:val="24"/>
              </w:rPr>
              <w:t>М”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Д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Мездр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общи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здр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рац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ул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„Боденс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осе”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 1</w:t>
            </w:r>
            <w:bookmarkEnd w:id="3"/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разход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б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итвания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разход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а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нефициент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как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ход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стал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естване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как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сигуря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аранцион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служ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соч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ндид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рок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6 (шестнадесет)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от сключване на договора, </w:t>
            </w:r>
            <w:bookmarkStart w:id="4" w:name="_Hlk33105898"/>
            <w:r>
              <w:rPr>
                <w:rFonts w:cs="Times New Roman" w:ascii="Times New Roman" w:hAnsi="Times New Roman"/>
                <w:szCs w:val="24"/>
              </w:rPr>
              <w:t xml:space="preserve">но не по-късно от 30.04.2022 г., крайната дата на изпълнение на </w:t>
            </w:r>
            <w:r>
              <w:rPr>
                <w:rFonts w:cs="Times New Roman" w:ascii="Times New Roman" w:hAnsi="Times New Roman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звъзмезд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ощ</w:t>
            </w:r>
            <w:r>
              <w:rPr>
                <w:rFonts w:cs="Times New Roman" w:ascii="Times New Roman" w:hAnsi="Times New Roman"/>
                <w:szCs w:val="24"/>
              </w:rPr>
              <w:t xml:space="preserve"> 2018/114653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ър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б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ект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оритет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Иновац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ел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дустрия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Развит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изнес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иноваци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СП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креп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орвеж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ханизъм</w:t>
            </w:r>
            <w:r>
              <w:rPr>
                <w:rFonts w:cs="Times New Roman" w:ascii="Times New Roman" w:hAnsi="Times New Roman"/>
                <w:szCs w:val="24"/>
              </w:rPr>
              <w:t xml:space="preserve"> 2014-2021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  <w:bookmarkEnd w:id="4"/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257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еприложим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еприложим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словията и сроковете за задържане или освобождаване на гаранцията за изпълнение се уреждат в договора за изпълнение. -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еприложим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bookmarkStart w:id="5" w:name="_Hlk33107348"/>
            <w:bookmarkEnd w:id="5"/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/>
            </w:pPr>
            <w:bookmarkStart w:id="6" w:name="_Hlk33107406"/>
            <w:bookmarkEnd w:id="6"/>
            <w:r>
              <w:rPr>
                <w:rFonts w:cs="Times New Roman" w:ascii="Times New Roman" w:hAnsi="Times New Roman"/>
                <w:bCs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Cs w:val="24"/>
              </w:rPr>
              <w:t>Авансов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щ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% (</w:t>
            </w:r>
            <w:r>
              <w:rPr>
                <w:rFonts w:cs="Times New Roman" w:ascii="Times New Roman" w:hAnsi="Times New Roman"/>
                <w:bCs/>
                <w:szCs w:val="24"/>
              </w:rPr>
              <w:t>двадесе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цен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йност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тим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</w:t>
            </w:r>
            <w:r>
              <w:rPr>
                <w:rFonts w:cs="Times New Roman" w:ascii="Times New Roman" w:hAnsi="Times New Roman"/>
                <w:bCs/>
                <w:szCs w:val="24"/>
              </w:rPr>
              <w:t>дн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дпис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ставка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7" w:name="_Hlk33107406"/>
            <w:bookmarkStart w:id="8" w:name="_Hlk33107460"/>
            <w:bookmarkEnd w:id="7"/>
            <w:r>
              <w:rPr>
                <w:rFonts w:cs="Times New Roman" w:ascii="Times New Roman" w:hAnsi="Times New Roman"/>
                <w:bCs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Cs w:val="24"/>
              </w:rPr>
              <w:t>Междинн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щ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% (</w:t>
            </w:r>
            <w:r>
              <w:rPr>
                <w:rFonts w:cs="Times New Roman" w:ascii="Times New Roman" w:hAnsi="Times New Roman"/>
                <w:bCs/>
                <w:szCs w:val="24"/>
              </w:rPr>
              <w:t>двадесе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цен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йност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тим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</w:t>
            </w:r>
            <w:r>
              <w:rPr>
                <w:rFonts w:cs="Times New Roman" w:ascii="Times New Roman" w:hAnsi="Times New Roman"/>
                <w:bCs/>
                <w:szCs w:val="24"/>
              </w:rPr>
              <w:t>дн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луча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ъобщен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ч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ъщи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лучил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ертифика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зползванит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материал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Cs w:val="24"/>
              </w:rPr>
              <w:t>Междинн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щ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% (</w:t>
            </w:r>
            <w:r>
              <w:rPr>
                <w:rFonts w:cs="Times New Roman" w:ascii="Times New Roman" w:hAnsi="Times New Roman"/>
                <w:bCs/>
                <w:szCs w:val="24"/>
              </w:rPr>
              <w:t>двадесе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цен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йност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тим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</w:t>
            </w:r>
            <w:r>
              <w:rPr>
                <w:rFonts w:cs="Times New Roman" w:ascii="Times New Roman" w:hAnsi="Times New Roman"/>
                <w:bCs/>
                <w:szCs w:val="24"/>
              </w:rPr>
              <w:t>дн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луча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ъобщен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успешн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минат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тестов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лягането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Cs w:val="24"/>
              </w:rPr>
              <w:t>Междинн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щ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% (</w:t>
            </w:r>
            <w:r>
              <w:rPr>
                <w:rFonts w:cs="Times New Roman" w:ascii="Times New Roman" w:hAnsi="Times New Roman"/>
                <w:bCs/>
                <w:szCs w:val="24"/>
              </w:rPr>
              <w:t>двадесе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цен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йност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тим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</w:t>
            </w:r>
            <w:r>
              <w:rPr>
                <w:rFonts w:cs="Times New Roman" w:ascii="Times New Roman" w:hAnsi="Times New Roman"/>
                <w:bCs/>
                <w:szCs w:val="24"/>
              </w:rPr>
              <w:t>дн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луча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ъобщен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ч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ка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готов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експедиция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Cs w:val="24"/>
              </w:rPr>
              <w:t>Окончателн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щан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% (</w:t>
            </w:r>
            <w:r>
              <w:rPr>
                <w:rFonts w:cs="Times New Roman" w:ascii="Times New Roman" w:hAnsi="Times New Roman"/>
                <w:bCs/>
                <w:szCs w:val="24"/>
              </w:rPr>
              <w:t>двадесе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цен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йност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платимо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20 </w:t>
            </w:r>
            <w:r>
              <w:rPr>
                <w:rFonts w:cs="Times New Roman" w:ascii="Times New Roman" w:hAnsi="Times New Roman"/>
                <w:bCs/>
                <w:szCs w:val="24"/>
              </w:rPr>
              <w:t>дн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успешна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нсталаци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4"/>
              </w:rPr>
              <w:t>пус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б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тока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изводственат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баз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ъзложителя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bookmarkEnd w:id="8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.1.3)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пълнени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оит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ога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бъда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менян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ход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пълнениет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у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пълнениет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ме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цедур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оит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ога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бъда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менян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)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Възможн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мен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словия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зпълнени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ме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цедур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лаузит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)  (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огат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иложим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ключ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пус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ключ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динстве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яко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стоятелствата</w:t>
            </w:r>
            <w:r>
              <w:rPr>
                <w:rFonts w:cs="Times New Roman" w:ascii="Times New Roman" w:hAnsi="Times New Roman"/>
                <w:szCs w:val="24"/>
              </w:rPr>
              <w:t xml:space="preserve"> на чл. 20, ал.2 и ал.3 от </w:t>
            </w:r>
            <w:r>
              <w:rPr>
                <w:rFonts w:cs="Times New Roman" w:ascii="Times New Roman" w:hAnsi="Times New Roman"/>
                <w:sz w:val="20"/>
              </w:rPr>
              <w:t>ПОСТАНО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118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20 </w:t>
            </w:r>
            <w:r>
              <w:rPr>
                <w:rFonts w:cs="Times New Roman" w:ascii="Times New Roman" w:hAnsi="Times New Roman"/>
                <w:sz w:val="20"/>
              </w:rPr>
              <w:t>МАЙ</w:t>
            </w:r>
            <w:r>
              <w:rPr>
                <w:rFonts w:cs="Times New Roman" w:ascii="Times New Roman" w:hAnsi="Times New Roman"/>
                <w:sz w:val="20"/>
              </w:rPr>
              <w:t xml:space="preserve"> 2014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СЛОВИЯ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ДЕЛЯ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ПЪЛНИТЕ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А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НЕФИЦИЕН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ЗВЪЗМЕЗД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НАНС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Щ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НАНСОВ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ЗЪ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ВРОПЕЙСКОТ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КОНОМИЧЕСК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СТРАНСТВО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НОРВЕЖК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НАНС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ЗЪМ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ФОНД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</w:rPr>
              <w:t>УБЕЖИЩ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МИГРА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ТЕГРАЦИЯ</w:t>
            </w:r>
            <w:r>
              <w:rPr>
                <w:rFonts w:cs="Times New Roman" w:ascii="Times New Roman" w:hAnsi="Times New Roman"/>
                <w:sz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НД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</w:rPr>
              <w:t>ВЪТРЕШ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ГУРНОСТ</w:t>
            </w:r>
            <w:r>
              <w:rPr>
                <w:rFonts w:cs="Times New Roman" w:ascii="Times New Roman" w:hAnsi="Times New Roman"/>
                <w:sz w:val="20"/>
              </w:rPr>
              <w:t>“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</w:t>
            </w:r>
            <w:r>
              <w:rPr>
                <w:rFonts w:cs="Times New Roman" w:ascii="Times New Roman" w:hAnsi="Times New Roman"/>
                <w:szCs w:val="24"/>
              </w:rPr>
              <w:t xml:space="preserve">ромените в договора са </w:t>
            </w:r>
            <w:r>
              <w:rPr>
                <w:rFonts w:cs="Times New Roman" w:ascii="Times New Roman" w:hAnsi="Times New Roman"/>
                <w:szCs w:val="24"/>
              </w:rPr>
              <w:t>сам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ед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исме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у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ответ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ператор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отговор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ата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редоставил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звъзмездн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ощ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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готвя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сич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ряб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идърж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оч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ъ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явен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енефициен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услов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есъответствие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р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ам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д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ез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исква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снова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странява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татъш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цен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рад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есъответств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ставен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ъзложител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минимал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исква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пълн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ме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ръчк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ирано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орудва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ряб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кри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/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двиша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минималн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исква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соч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ехническ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пецификац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участ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оцедур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готвя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ългарс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зик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искуем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ъ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ъд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став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ригинал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/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отариал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вере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п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ответ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вер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п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ум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„Вяр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ригинала”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дпи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еч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образ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исквания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енефициен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ъ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нкретн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став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чужд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зик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ъд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идруж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вод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ългарс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зик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готве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образ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разец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ация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държ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ехническ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финансов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лож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ъ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илож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сич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искуем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енефициен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соч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яват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м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вид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ч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рокъ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алид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реме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з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е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върза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условия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ставен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ях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Лиц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е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уча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един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л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глас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фигури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дизпълнител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руг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мож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став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амостоятел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фер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и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став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тича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райния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рок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лучава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разглежд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ценява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учай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ч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ъ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бъд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предел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пълнител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ключване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гов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ой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лед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редстав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азател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екларирани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екларац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чл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. 22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ал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. 2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. 1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М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118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20.05.2014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г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стоятел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-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дад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мпетент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рга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заверен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андид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звлеч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лектрон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/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публич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регистър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квивалент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окумен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деб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и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административ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рга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ържава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ят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е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установе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.</w:t>
            </w:r>
          </w:p>
        </w:tc>
      </w:tr>
      <w:tr>
        <w:trPr>
          <w:trHeight w:val="31" w:hRule="atLeast"/>
        </w:trPr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rFonts w:ascii="Times New Roman" w:hAnsi="Times New Roman" w:cs="Times New Roman"/>
          <w:b/>
          <w:b/>
          <w:bCs/>
          <w:szCs w:val="24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1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уеми документ: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  <w:bookmarkStart w:id="9" w:name="_Hlk32410383"/>
            <w:bookmarkStart w:id="10" w:name="_Hlk32410383"/>
            <w:bookmarkEnd w:id="10"/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Декларация с посочване на ЕИК/ Удостоверение за актуално състояние, а когато е физическо лице - документ за самоличност;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Забележка: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При условие, че кандидатът-търговец е регистриран съгласно Закона за търговския регистър (ЗТР), документ, удостоверяващ неговото актуално състояние не се изисква, ако представи декларация с посочване на ЕИК (Единен идентификационен код), съгласно чл. 23 от Закона за търговския регистър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В случай, че се представя удостоверение за актуално състояние, то следва да бъде издадено не по-рано от 6 месеца преди датата на подаване на офертата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гато кандидатът е физическо лице, се представя копие от документа за самоличнос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екларация по чл. 22, ал. 2, т. 1 от ПМС № 118 от 20.05.2014 г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Забележка: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Чуждестранните юридически и физически лица удостоверяват, че за тях не са налице обстоятелствата по чл. 22, ал. 2, т. 1 от ПМС № 118 от 20.05.2014 г. съгласно законодателството на държавата в която са установени. Когато в съответната чужда държава документите по чл. 22, ал. 2, т. 1 от ПМС № 118 от 20.05.2014 г. не включват всички изброени хипотези в горепосочените разпоредби, кандидатът представя клетвена декларация, ако такава декларация има правно значение според закона на държавата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Други документи (ако е приложимо):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3.1. Договор/споразумение за създаване на обединение за участие в процедурата (в случай че кандидатът е обединение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Когато в договора не е посочено лицето, което представлява участниците в обединението – и изрично пълномощно за целите на настоящата поръчка, подписано от лицата в обединението, в който се посочва представляващият обединението. Договорът/споразумението трябва да съдържа клаузи, които гарантират, че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е на поръчкат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обединението е създадено със срок до окончателното изпълнение на поръчкат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всички членове на обединението са солидарно отговорни за качественото и в срок изпълнение на предмета на  поръчка, независимо от срока, за който е създадено обединението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Забележка: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поръчка, едно физическо или юридическо лице може да участва само в едно обединение.</w:t>
            </w:r>
          </w:p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</w:rPr>
              <w:t>3.2 Пълномощно за лицето, подписало офертата, ако е различно от представляващия кандидата.</w:t>
            </w:r>
          </w:p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от ПМС № 118 от 20.05.2014 г.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ия от годишните баланси и отчетите за приходите и разходите за последните три приключени финансови години, в зависимост от датата, на която кандидатът е учреден или е започнал дейността с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за общия оборот за последните три приключени финансови години, в зависимост от датата, на която кандидатът е учреден или е започнал дейността си. Документът се представя по образец, предоставен от бенефициента (образец 1)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андидатът следва да е реализирал общо за предходните 3 (три) приключили  финансови години,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в зависимост от датата, на която е учреден или е започнал дейността си,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общ оборот, в размер на минимум два пъти прогнозната стойност на поръчк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от ПМС № 118 от 20.05.2014 г.)</w:t>
            </w:r>
          </w:p>
        </w:tc>
      </w:tr>
      <w:tr>
        <w:trPr>
          <w:trHeight w:val="834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  Неприложим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          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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  <w:r>
              <w:rPr>
                <w:rFonts w:cs="Times New Roman" w:ascii="Times New Roman" w:hAnsi="Times New Roman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ублич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</w:rPr>
              <w:t xml:space="preserve">бява </w:t>
            </w:r>
            <w:r>
              <w:rPr>
                <w:rFonts w:cs="Times New Roman" w:ascii="Times New Roman" w:hAnsi="Times New Roman"/>
                <w:szCs w:val="24"/>
              </w:rPr>
              <w:t>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ира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звъзмезд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ощ</w:t>
            </w:r>
            <w:r>
              <w:rPr>
                <w:rFonts w:cs="Times New Roman" w:ascii="Times New Roman" w:hAnsi="Times New Roman"/>
                <w:szCs w:val="24"/>
              </w:rPr>
              <w:t xml:space="preserve"> 2018/114653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ър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б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ект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оритет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Иновац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ел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дустрия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„Развит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изнес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иноваци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СП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креп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орвеж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нансо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ханизъм</w:t>
            </w:r>
            <w:r>
              <w:rPr>
                <w:rFonts w:cs="Times New Roman" w:ascii="Times New Roman" w:hAnsi="Times New Roman"/>
                <w:szCs w:val="24"/>
              </w:rPr>
              <w:t xml:space="preserve"> 2014-2021</w:t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обявата и документацията за участие - спецификации и допълнителни документи. –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еприложимо.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03/04/2020 г.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Час: 17.0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фертата се представя в запечатан непрозрачен плик</w:t>
            </w:r>
            <w:r>
              <w:rPr>
                <w:rFonts w:cs="Times New Roman" w:ascii="Times New Roman" w:hAnsi="Times New Roman"/>
                <w:szCs w:val="24"/>
              </w:rPr>
              <w:t xml:space="preserve"> в деловодството на възложителя: </w:t>
            </w:r>
            <w:r>
              <w:rPr>
                <w:rFonts w:cs="Times New Roman" w:ascii="Times New Roman" w:hAnsi="Times New Roman"/>
                <w:szCs w:val="24"/>
              </w:rPr>
              <w:t>„Техкерамик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М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Д</w:t>
            </w:r>
            <w:r>
              <w:rPr>
                <w:rFonts w:cs="Times New Roman" w:ascii="Times New Roman" w:hAnsi="Times New Roman"/>
                <w:szCs w:val="24"/>
              </w:rPr>
              <w:t xml:space="preserve">, с адрес: </w:t>
            </w:r>
            <w:r>
              <w:rPr>
                <w:rFonts w:cs="Times New Roman" w:ascii="Times New Roman" w:hAnsi="Times New Roman"/>
                <w:szCs w:val="24"/>
              </w:rPr>
              <w:t>г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Мездр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общи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здр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рац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ул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„Боденс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осе”</w:t>
            </w:r>
            <w:r>
              <w:rPr>
                <w:rFonts w:cs="Times New Roman" w:ascii="Times New Roman" w:hAnsi="Times New Roman"/>
                <w:szCs w:val="24"/>
              </w:rPr>
              <w:t xml:space="preserve"> № 1.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Cs w:val="24"/>
              </w:rPr>
              <w:t xml:space="preserve">като </w:t>
            </w:r>
            <w:r>
              <w:rPr>
                <w:rFonts w:cs="Times New Roman" w:ascii="Times New Roman" w:hAnsi="Times New Roman"/>
                <w:szCs w:val="24"/>
              </w:rPr>
              <w:t>пр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емане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носител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да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обяв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Cs/>
                  <w:sz w:val="22"/>
                  <w:szCs w:val="22"/>
                </w:rPr>
                <w:t>https://www.eeagrants.bg/</w:t>
              </w:r>
            </w:hyperlink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- интернет адреса на Финансов механизъм на Европейското икономическо пространство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2.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iCs/>
                  <w:sz w:val="22"/>
                  <w:szCs w:val="22"/>
                </w:rPr>
                <w:t>www.techceramic-m.com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- (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тернет адреса на възложителя в случай  че има такъ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90  </w:t>
            </w:r>
            <w:r>
              <w:rPr>
                <w:rFonts w:cs="Times New Roman" w:ascii="Times New Roman" w:hAnsi="Times New Roman"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06/04/2020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: 09:30 ч.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„Техкерамик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М“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Д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г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Мездр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общи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здр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рац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ул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„Боденс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осе”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 1.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Times New Roman" w:ascii="Times New Roman" w:hAnsi="Times New Roman"/>
                <w:b/>
                <w:bCs/>
                <w:szCs w:val="24"/>
              </w:rPr>
              <w:t></w:t>
            </w:r>
            <w:r>
              <w:rPr/>
              <w:t xml:space="preserve">       не </w:t>
            </w:r>
          </w:p>
          <w:tbl>
            <w:tblPr>
              <w:tblW w:w="8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2"/>
            </w:tblGrid>
            <w:tr>
              <w:trPr>
                <w:trHeight w:val="246" w:hRule="atLeast"/>
              </w:trPr>
              <w:tc>
                <w:tcPr>
                  <w:tcW w:w="8662" w:type="dxa"/>
                  <w:tcBorders/>
                </w:tcPr>
                <w:p>
                  <w:pPr>
                    <w:pStyle w:val="Foo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1. Кандидатите, подали офертите или техни упълномощени представители; </w:t>
                  </w:r>
                </w:p>
                <w:p>
                  <w:pPr>
                    <w:pStyle w:val="Footer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. Наблюдатели/представители на Иновация Норвегия;</w:t>
                  </w:r>
                </w:p>
              </w:tc>
            </w:tr>
          </w:tbl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ч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ИК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</w:rPr>
        <w:t>Удостовер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ал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стоян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а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>докумен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личност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Забележ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ндидатът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търгов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стрир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гла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ърговск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стър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ЗТР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докумен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достоверяващ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гов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ал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стоя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иск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ч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И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Един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дентификацион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съгла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</w:t>
      </w:r>
      <w:r>
        <w:rPr>
          <w:rFonts w:cs="Times New Roman" w:ascii="Times New Roman" w:hAnsi="Times New Roman"/>
        </w:rPr>
        <w:t xml:space="preserve">. 23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ърговск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стър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ал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стоян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ад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6 </w:t>
      </w:r>
      <w:r>
        <w:rPr>
          <w:rFonts w:cs="Times New Roman" w:ascii="Times New Roman" w:hAnsi="Times New Roman"/>
        </w:rPr>
        <w:t>месе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а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ндидатъ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личнос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</w:t>
      </w:r>
      <w:r>
        <w:rPr>
          <w:rFonts w:cs="Times New Roman" w:ascii="Times New Roman" w:hAnsi="Times New Roman"/>
        </w:rPr>
        <w:t xml:space="preserve">. 22, 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</w:rPr>
        <w:t xml:space="preserve">. 2,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 xml:space="preserve">. 1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М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18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20.05.2014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Забележ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Чуждестран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ява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стоятелств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</w:t>
      </w:r>
      <w:r>
        <w:rPr>
          <w:rFonts w:cs="Times New Roman" w:ascii="Times New Roman" w:hAnsi="Times New Roman"/>
        </w:rPr>
        <w:t xml:space="preserve">. 22, 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</w:rPr>
        <w:t xml:space="preserve">. 2,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 xml:space="preserve">. 1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М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18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20.05.2014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съгла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ств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ържав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я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ен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Кога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ж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ърж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</w:t>
      </w:r>
      <w:r>
        <w:rPr>
          <w:rFonts w:cs="Times New Roman" w:ascii="Times New Roman" w:hAnsi="Times New Roman"/>
        </w:rPr>
        <w:t xml:space="preserve">. 22, 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</w:rPr>
        <w:t xml:space="preserve">. 2,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 xml:space="preserve">. 1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М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18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20.05.2014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в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ич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ро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потез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епосоче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поредб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андидатъ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в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ре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ържав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я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ен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Кога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ве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я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ре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ионал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частникъ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рав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деб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отариу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тент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ионал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ърговс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ържав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я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ен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Др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а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имо</w:t>
      </w:r>
      <w:r>
        <w:rPr>
          <w:rFonts w:cs="Times New Roman" w:ascii="Times New Roman" w:hAnsi="Times New Roman"/>
        </w:rPr>
        <w:t>)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</w:rPr>
        <w:t>Договор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споразум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зд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дурат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ндидатъ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ога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ч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ет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о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ц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рич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ълномощ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ъч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одпис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й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ч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Договорът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споразумен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яб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държ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уз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ои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рантира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съставъ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я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ме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аван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ич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ълж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н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нчателн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пъ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ъчката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здад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нчателн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пъ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ъчката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идар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говор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ен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пъ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ъч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езависи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й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здад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то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Документите по т.2 се представят за всяко лице от обединениет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Забележ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о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глас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гури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изпълните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дур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ъзлаг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ъч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ед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дин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</w:r>
      <w:r>
        <w:rPr>
          <w:rFonts w:cs="Times New Roman" w:ascii="Times New Roman" w:hAnsi="Times New Roman"/>
        </w:rPr>
        <w:t>Пълномощ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ет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одписа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ващ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ндида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napToGrid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я от годишните баланси и отчетите за приходите и разходите за последните три приключени финансови години, в зависимост от датата, на която кандидатът е учреден или е започнал дейността си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равка за общия оборот за последните три приключени финансови години, в зависимост от датата, на която кандидатът е учреден или е започнал дейността си. </w:t>
      </w:r>
      <w:r>
        <w:rPr>
          <w:rFonts w:cs="Times New Roman" w:ascii="Times New Roman" w:hAnsi="Times New Roman"/>
          <w:szCs w:val="24"/>
        </w:rPr>
        <w:t>Документъ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разец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редостав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нефициента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образец</w:t>
      </w:r>
      <w:r>
        <w:rPr>
          <w:rFonts w:cs="Times New Roman" w:ascii="Times New Roman" w:hAnsi="Times New Roman"/>
          <w:szCs w:val="24"/>
        </w:rPr>
        <w:t xml:space="preserve"> 1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 Неприложим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за подизпълнителит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РАЗДЕЛ VI: ПРИЛОЖЕНИЯ КЪМ НАСТОЯЩАТА ПУБЛИЧНА ОБЯВА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Изисквания към офертит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ец на оферта, включваща техническо и ценово предложени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Справка за оборот – Образец № 1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Техническа спецификация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бразец на Декларация по чл. 22, ал. 2, т. 1 от ПМС № 118/20.05.2014 г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екларация за посочване на ЕИК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екларация за подизпълнител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на договор за изпълне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: ДРУГА ИНФОРМАЦИЯ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ясненията се публикуват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3-</w:t>
      </w:r>
      <w:r>
        <w:rPr>
          <w:rFonts w:cs="Times New Roman" w:ascii="Times New Roman" w:hAnsi="Times New Roman"/>
        </w:rPr>
        <w:t>днев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ъпван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кането</w:t>
      </w:r>
      <w:r>
        <w:rPr>
          <w:rFonts w:cs="Times New Roman" w:ascii="Times New Roman" w:hAnsi="Times New Roman"/>
        </w:rPr>
        <w:t xml:space="preserve"> на интернет страницата на бенефициента - </w:t>
      </w:r>
      <w:hyperlink r:id="rId6" w:tgtFrame="_blank">
        <w:r>
          <w:rPr>
            <w:rStyle w:val="InternetLink"/>
            <w:rFonts w:cs="Times New Roman" w:ascii="Times New Roman" w:hAnsi="Times New Roman"/>
            <w:szCs w:val="24"/>
          </w:rPr>
          <w:t>www.techceramic-m.com</w:t>
        </w:r>
      </w:hyperlink>
      <w:r>
        <w:rPr>
          <w:rFonts w:cs="Times New Roman" w:ascii="Times New Roman" w:hAnsi="Times New Roman"/>
        </w:rPr>
        <w:t xml:space="preserve"> и се изпращат до Иновация Норвегия за публикуване на интернет страницата на програмния оператор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</w:rPr>
        <w:t>Публикуваните разяснения по точк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1 стават неразделна част от публичната обява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417" w:gutter="0" w:header="301" w:top="736" w:footer="34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  <w:fldChar w:fldCharType="begin"/>
    </w:r>
    <w:r>
      <w:rPr>
        <w:sz w:val="20"/>
        <w:szCs w:val="16"/>
        <w:rFonts w:cs="Times New Roman" w:ascii="Times New Roman" w:hAnsi="Times New Roman"/>
      </w:rPr>
      <w:instrText xml:space="preserve"> PAGE </w:instrText>
    </w:r>
    <w:r>
      <w:rPr>
        <w:sz w:val="20"/>
        <w:szCs w:val="16"/>
        <w:rFonts w:cs="Times New Roman" w:ascii="Times New Roman" w:hAnsi="Times New Roman"/>
      </w:rPr>
      <w:fldChar w:fldCharType="separate"/>
    </w:r>
    <w:r>
      <w:rPr>
        <w:sz w:val="20"/>
        <w:szCs w:val="16"/>
        <w:rFonts w:cs="Times New Roman" w:ascii="Times New Roman" w:hAnsi="Times New Roman"/>
      </w:rPr>
      <w:t>11</w:t>
    </w:r>
    <w:r>
      <w:rPr>
        <w:sz w:val="20"/>
        <w:szCs w:val="16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b/>
        <w:lang w:val="en-US" w:eastAsia="en-US"/>
      </w:rPr>
      <w:drawing>
        <wp:inline distT="0" distB="0" distL="0" distR="0">
          <wp:extent cx="647065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lang w:val="en-US" w:eastAsia="en-US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5775960</wp:posOffset>
          </wp:positionH>
          <wp:positionV relativeFrom="page">
            <wp:posOffset>375920</wp:posOffset>
          </wp:positionV>
          <wp:extent cx="1219200" cy="42418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lang w:val="en-US" w:eastAsia="en-US"/>
      </w:rPr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 w:val="10"/>
        <w:szCs w:val="1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775960</wp:posOffset>
          </wp:positionH>
          <wp:positionV relativeFrom="page">
            <wp:posOffset>375920</wp:posOffset>
          </wp:positionV>
          <wp:extent cx="1219200" cy="42418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drawing>
        <wp:inline distT="0" distB="0" distL="0" distR="0">
          <wp:extent cx="647065" cy="652780"/>
          <wp:effectExtent l="0" t="0" r="0" b="0"/>
          <wp:docPr id="4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              </w:t>
    </w:r>
  </w:p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 w:val="20"/>
        <w:szCs w:val="10"/>
        <w:lang w:val="en-US" w:eastAsia="bg-BG"/>
      </w:rPr>
    </w:pPr>
    <w:r>
      <w:rPr>
        <w:i/>
        <w:sz w:val="20"/>
        <w:szCs w:val="1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/>
      <w:bCs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Style11">
    <w:name w:val="Неразрешено споменаван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echceramic-m.com" TargetMode="External"/><Relationship Id="rId3" Type="http://schemas.openxmlformats.org/officeDocument/2006/relationships/hyperlink" Target="http://www.techceramic-m.com/" TargetMode="External"/><Relationship Id="rId4" Type="http://schemas.openxmlformats.org/officeDocument/2006/relationships/hyperlink" Target="https://www.eeagrants.bg/" TargetMode="External"/><Relationship Id="rId5" Type="http://schemas.openxmlformats.org/officeDocument/2006/relationships/hyperlink" Target="http://www.techceramic-m.com/" TargetMode="External"/><Relationship Id="rId6" Type="http://schemas.openxmlformats.org/officeDocument/2006/relationships/hyperlink" Target="http://www.techceramic-m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3:00Z</dcterms:created>
  <dc:creator>a.toteva</dc:creator>
  <dc:description/>
  <dc:language>en-US</dc:language>
  <cp:lastModifiedBy>KRASSI</cp:lastModifiedBy>
  <cp:lastPrinted>2011-03-22T16:52:00Z</cp:lastPrinted>
  <dcterms:modified xsi:type="dcterms:W3CDTF">2020-03-25T13:13:00Z</dcterms:modified>
  <cp:revision>2</cp:revision>
  <dc:subject/>
  <dc:title>№………</dc:title>
</cp:coreProperties>
</file>