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Сдружение Български Червен Кръст</w:t>
      </w:r>
    </w:p>
    <w:p>
      <w:pPr>
        <w:pStyle w:val="Normal"/>
        <w:keepNext w:val="true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Cs/>
          <w:iCs/>
          <w:sz w:val="18"/>
          <w:szCs w:val="18"/>
          <w:lang w:val="ru-RU" w:eastAsia="bg-BG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ru-RU" w:eastAsia="bg-BG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р. София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бул. „Джеймс Баучер“ №76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обяв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Доставка на  компютърно оборудване“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HebarU;Courier New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Доставка на  компютърно оборудване“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обява).</w:t>
      </w:r>
    </w:p>
    <w:p>
      <w:pPr>
        <w:pStyle w:val="Normal"/>
        <w:keepNext w:val="true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17"/>
        <w:gridCol w:w="14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Сдружение Български Червен Кръст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зисквания към изпълнението и качеството на доставката на компютърно оборудван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ъс следните минимални технически характеристик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 xml:space="preserve">Лаптопи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преносими компютри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– 21 броя, от които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1080" w:hanging="10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22"/>
                <w:szCs w:val="22"/>
              </w:rPr>
              <w:t xml:space="preserve">Лаптопи </w:t>
            </w: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22"/>
                <w:szCs w:val="22"/>
              </w:rPr>
              <w:t>преносими компютри</w:t>
            </w: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22"/>
                <w:szCs w:val="22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22"/>
                <w:szCs w:val="22"/>
              </w:rPr>
              <w:t>– 5 бро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Процесор: минимум Intel® Core™ i5 четириядрен, поколение мин. 7 или еквивалентен AMD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Екран: Размер мин. 14.0 инч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Резолюция: мин. 1920x1080, Full HD, IPS матов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Памет оперативна: минимум 16 GB DDR4 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Твърд диск: 500 GB или по-голям SSD NVMe или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Разширителни портове: HDMI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USB Type-C - мин. 1 бр, USB 3.0 -  мин. 2 бр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Ethernet RJ45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комбиниран жак микрофон/слушалк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слот за SD кар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Свързаност: Ethernet 10/100/1000Mbps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Wi-Fi 802.11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 или ac или по-висока версия; Bluetooth 4.1 или по-висока вер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Вградена уеб камера и микрофон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Клавиатурата да е надписана на латиница и кирилица по БД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Операционна система: лицензирана и активирана Windows 10 Pro 64bitEnglish включително ключ за не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Офис пакет: инсталиран Open Source пак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Захранващ кабел</w:t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1.2.Лаптопи (преносими компютри) – 16 бро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Процесор: минимум Intel® Core™ i5 четириядрен поколение мин. 7 или еквивалентен AMD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Екран: Размер мин. 14.0 инч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Резолюция: мин. 1920x1080, Full HD, IPS м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Памет оперативна: минимум 8 GB DDR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Твърд диск: 500 GB SSD NVMe или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Разширителни портове: HDMI;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USB Type-C - мин. 1 бр, USB 3.0 -  мин. 2 бр.; Ethernet RJ45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комбиниран жак  микрофон/слушалк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слот за SD ка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Свързаност: Ethernet 10/100/1000Mbps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Wi-Fi 802.11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или ac или по-висока версия; Bluetooth 4.1 или по-висока вер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Вградена уеб камера и микроф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Клавиатура, надписана на латиница и кирилица по БД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Операционна система: лицензирана и активирана Windows 10 Pro 64bit English включително ключ за не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Офис пакет: инсталиран Open Source пак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Захранващ каб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2. Монитори – 21 броя, от които:</w:t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22"/>
                <w:szCs w:val="22"/>
              </w:rPr>
              <w:t>2.1 Монитори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22"/>
                <w:szCs w:val="22"/>
              </w:rPr>
              <w:t>19 бро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Размер мин. 23.8 инча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Резолюция: мин. 1920х1080, Full HD, IPS матов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HDMI вход, регулиращ се наклон на дисплея, Eye Saver Mode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Кабели за свързване - 19 бр. захранващи кабели и 19 бр. HDMI кабели с дължина до 2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22"/>
                <w:szCs w:val="22"/>
              </w:rPr>
              <w:t>2.2 Монитори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22"/>
                <w:szCs w:val="22"/>
              </w:rPr>
              <w:t>– 2 броя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Размер 31.5 инча или по-голя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Резолюция: WQHD, 2560x1440 или по-голям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IPS или VA мат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HDMI вход, Display Port, регулиращ се наклон на дисплея; Eye Saver Mode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Кабели за свързване - 2 бр. захранващи кабели и 2 бр. HDMI кабели с   дължина до 2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3.Комплект Клавиатури  с мишки- 21 броя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21 броя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 клавиатури стандартен размер с USB кабел и кирилизация по БДС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+ 21 броя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 мишки с USB кабел</w:t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4.Лазерни мултифункционални устройств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– 9 броя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Принтер и скенер, монохромни, А4, + USB кабел и захранващи кабели, с възможност за безжична свързано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5.Таблети – 7 броя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Екран: Размер мин. 8 инч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Резолюция: мин. 1920x1200; Full HD, IPS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Памет оперативна: 2GB минимум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Памет за приложения: 16GB минимум + слот за карта памет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 xml:space="preserve">Операционна система; Android версия 8.1 или по-висока или еквивален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2"/>
                <w:szCs w:val="22"/>
              </w:rPr>
              <w:t>GSM/LTE свързаност (слот за SIM карта), GPS, GPRS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гаранционната и извънгаранционната поддръжка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инимален гаранционен срок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 месе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Изпълнителят е длъжен да осигури гаранционно обслужване на оборудването, предмет на настоящата поръчка  най-малко 24 месеца от датата на подписване на приемо-предавателния протокол. Кандидат, който е оферирал гаранционен срок по-кратък от 24 месеца ще бъде отстранен от процедурата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аранционни карти, Ръководство за употреба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>ако е приложим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, Техническа документация и други по преценка на Изпълнителя. Ако документите са издадени на чужд език, следва да са съпроводени с превод на български ез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Изисквания към правата на собственост и правата на ползване на интелектуални продукти. Не е приложим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 Не е приложим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птопи (преносими компютр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птопи (преносими компютр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онитор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онитор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плект Клавиатури с миш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зерни мултифункционални устро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е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о следната банкова сметка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Банка: 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IBAN: ………………………………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IC: 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3, 4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 - Опис на документите, които се съдържат в офертата, подписан и подпечатан от кандидата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992" w:gutter="0" w:header="301" w:top="540" w:footer="29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>Този документ е създаден в рамките на проект № BGLD-1.001-0001 „Иновативни модели за грижи в общността за хора с хронични заболявания и трайни увреждания“, който се осъществява с подкрепата на Финансовия механизъм на Европейското икономическо пространство 2014-2021 г. в рамките на Програма „Местно развитие, намаляване на бедността и подобрено включване на уязвимите групи“.</w:t>
    </w:r>
  </w:p>
  <w:p>
    <w:pPr>
      <w:pStyle w:val="Footer"/>
      <w:ind w:right="360" w:hanging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>Този документ е създаден в рамките на проект № BGLD-1.001-0001 „Иновативни модели за грижи в общността за хора с хронични заболявания и трайни увреждания“, който се осъществява с подкрепата на Финансовия механизъм на Европейското икономическо пространство 2014-2021 г. в рамките на Програма „Местно развитие, намаляване на бедността и подобрено включване на уязвимите групи“.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640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6400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enter" w:pos="0" w:leader="none"/>
        <w:tab w:val="left" w:pos="180" w:leader="none"/>
        <w:tab w:val="right" w:pos="8306" w:leader="none"/>
      </w:tabs>
      <w:ind w:hanging="142"/>
      <w:jc w:val="center"/>
      <w:rPr>
        <w:rFonts w:ascii="Calibri" w:hAnsi="Calibri" w:cs="Calibri"/>
        <w:b/>
        <w:b/>
        <w:sz w:val="28"/>
        <w:szCs w:val="28"/>
      </w:rPr>
    </w:pPr>
    <w:r>
      <w:rPr>
        <w:rFonts w:eastAsia="HebarU;Courier New"/>
        <w:szCs w:val="24"/>
        <w:lang w:val="en-US" w:eastAsia="en-US"/>
      </w:rPr>
      <w:t xml:space="preserve">                                       </w:t>
    </w:r>
    <w:r>
      <w:rPr>
        <w:rFonts w:eastAsia="HebarU;Courier New"/>
        <w:szCs w:val="24"/>
        <w:lang w:val="en-US" w:eastAsia="en-US"/>
      </w:rPr>
      <w:t xml:space="preserve"> </w:t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44:00Z</dcterms:created>
  <dc:creator>a.toteva</dc:creator>
  <dc:description/>
  <dc:language>en-US</dc:language>
  <cp:lastModifiedBy>KRASSI</cp:lastModifiedBy>
  <cp:lastPrinted>2011-03-22T16:52:00Z</cp:lastPrinted>
  <dcterms:modified xsi:type="dcterms:W3CDTF">2020-04-07T09:44:00Z</dcterms:modified>
  <cp:revision>2</cp:revision>
  <dc:subject/>
  <dc:title>№………</dc:title>
</cp:coreProperties>
</file>