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оферта по чл. 8, ал. 1 от ПМС №118/20.05.2014 г. за участие в процедура на </w:t>
      </w: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  <w:lang w:val="ru-RU"/>
        </w:rPr>
        <w:t>Избор с публична покана</w:t>
      </w:r>
      <w:r>
        <w:rPr>
          <w:rFonts w:cs="Times New Roman" w:ascii="Times New Roman" w:hAnsi="Times New Roman"/>
          <w:b/>
          <w:szCs w:val="24"/>
        </w:rPr>
        <w:t>”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  <w:t xml:space="preserve">ДО </w:t>
      </w:r>
    </w:p>
    <w:p>
      <w:pPr>
        <w:pStyle w:val="Normal"/>
        <w:ind w:firstLine="5040"/>
        <w:rPr>
          <w:lang w:val="ru-RU"/>
        </w:rPr>
      </w:pPr>
      <w:r>
        <w:rPr>
          <w:rFonts w:cs="Times New Roman" w:ascii="Times New Roman" w:hAnsi="Times New Roman"/>
          <w:b/>
          <w:bCs/>
          <w:szCs w:val="24"/>
        </w:rPr>
        <w:t>Сдружение Български Червен Кръст</w:t>
      </w:r>
    </w:p>
    <w:p>
      <w:pPr>
        <w:pStyle w:val="Normal"/>
        <w:keepNext w:val="true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bCs/>
          <w:iCs/>
          <w:sz w:val="18"/>
          <w:szCs w:val="18"/>
          <w:lang w:val="ru-RU" w:eastAsia="bg-BG"/>
        </w:rPr>
      </w:pPr>
      <w:r>
        <w:rPr>
          <w:rFonts w:cs="Times New Roman" w:ascii="Times New Roman" w:hAnsi="Times New Roman"/>
          <w:bCs/>
          <w:iCs/>
          <w:sz w:val="18"/>
          <w:szCs w:val="18"/>
          <w:lang w:val="ru-RU" w:eastAsia="bg-BG"/>
        </w:rPr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р. София</w:t>
      </w:r>
    </w:p>
    <w:p>
      <w:pPr>
        <w:pStyle w:val="Normal"/>
        <w:ind w:left="5040" w:hanging="0"/>
        <w:rPr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Cs w:val="24"/>
        </w:rPr>
        <w:t>бул. „Джеймс Баучер“ №76</w:t>
      </w:r>
      <w:r>
        <w:rPr>
          <w:sz w:val="18"/>
          <w:szCs w:val="18"/>
          <w:lang w:val="ru-RU"/>
        </w:rPr>
        <w:t xml:space="preserve"> </w:t>
      </w:r>
    </w:p>
    <w:p>
      <w:pPr>
        <w:pStyle w:val="Normal"/>
        <w:ind w:left="504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 xml:space="preserve">Доставка на  леки автомобили“  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HebarU;Courier New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 xml:space="preserve">Доставка на  леки автомобили“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дни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бенефициента в публичната покана).</w:t>
      </w:r>
    </w:p>
    <w:p>
      <w:pPr>
        <w:pStyle w:val="Normal"/>
        <w:keepNext w:val="true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keepNext w:val="true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917"/>
        <w:gridCol w:w="147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 xml:space="preserve">Сдружение Български Червен Кръст 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Изисквания към изпълнението и качеството на доставката: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4 броя леки автомобили </w:t>
            </w:r>
            <w:r>
              <w:rPr>
                <w:rFonts w:cs="Times New Roman" w:ascii="Times New Roman" w:hAnsi="Times New Roman"/>
                <w:bCs/>
                <w:szCs w:val="24"/>
              </w:rPr>
              <w:t>със следните минимални технически характеристики и оборудван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. Двигател – дизелов, с минимална мощност 84 kW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Минимален обем на двигателя 1400 см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. Стандарт за отработени газове – най-малко ЕВРО 6 или еквивалент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 Задвижване 4х4 – постоянно или с възможност за превключване и избор на режим 4х2 или 4х4. Възможност за блокиране на разпределителя на въртящия момент между двете оси или на задния диференциа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 Минимален пътен просвет – 200 м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6. Ляво разположение на волана и купе - тип SUV с  5 /пет/ вра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 Брой места 4+1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 Цвят – бя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 Междуосие - минимум 2500 м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 Минимална дължина 4200 м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0. Въздушни възглавници за водача и пътника до него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1. Странични въздушни възглавници за предните две мест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2.Въздушни завеси за двата реда седалк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3.Заден фар за мъгла или усилена задна светлина за мъгл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Дневни светлин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Предни електрически стъкл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 Климатик или климатрони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7. Фабрична радио система с възможност за свързване на мобилен телефон чрез Bluetooth технолог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 Обем на багажника – мин 350 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19. Пълноразмерна резервна гум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20. Комплект - аптечка, светлоотразителна жилетка, триъгълник и пожарогасител. Аптечката следва да отговаря на изискванията, посочени в Инструкция №1/20.01.2008 г. за съдържанието на аптечните на моторните превозни средства,  на Министерство на здравеопазванет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1. Авариен комплект за смяна на гум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22. Допълнителен комплект  зимни гуми, отговарящи на спецификацията на производителя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извънгаранционната поддръжка: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Минимален гаранционен срок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5 години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от датата на подписване на приемо-предавателния протокол или 100 000 км, което от двете събития настъпи по-ра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исквания към документацията,  съпровождаща изпълнението на предмета на процедурат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визна и експлоатационна  книжка на автомоби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кументи за извършване на регистрация на автомобила, съгласно Закона за движение по пътищ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Изисквания към правата на собственост и правата на ползване на интелектуални продукти. Не е 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1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бенефициента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е 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бенефициента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. Не е приложим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Други: Не е 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1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Доставка на леки автомобили, както следва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………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(моля, посочет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ният от нас начин на плащане е, както следва: __________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о следната банкова сметка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Банка: 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IBAN: ………………………………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BIC: 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 цена на офертата. В случай че бъде открито такова несъответствие, ще бъдем задължени да приведем общата  цена в съответствие с единичната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ация по чл. 22, ал. 2, т. 1 от Постановление № 118  на Министерския съвет от 2014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(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прилага се само декларацията по чл. 22 ал. 2, т. 1</w:t>
      </w:r>
      <w:r>
        <w:rPr>
          <w:rFonts w:cs="Times New Roman" w:ascii="Times New Roman" w:hAnsi="Times New Roman"/>
          <w:i/>
          <w:szCs w:val="24"/>
          <w:lang w:val="ru-RU"/>
        </w:rPr>
        <w:t>)</w:t>
      </w:r>
      <w:r>
        <w:rPr>
          <w:rFonts w:cs="Times New Roman" w:ascii="Times New Roman" w:hAnsi="Times New Roman"/>
          <w:szCs w:val="24"/>
          <w:lang w:val="ru-RU"/>
        </w:rPr>
        <w:t xml:space="preserve">, 3, 4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118 на Министерския съвет от 2014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бенефициента в документацията за участие - Опис на документите, които се съдържат в офертата, подписан и подпечатан от кандидата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992" w:gutter="0" w:header="301" w:top="540" w:footer="29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i/>
        <w:sz w:val="18"/>
        <w:szCs w:val="18"/>
      </w:rPr>
      <w:t>Този документ е създаден в рамките на проект № BGLD-1.001-0001 „Иновативни модели за грижи в общността за хора с хронични заболявания и трайни увреждания“, който се осъществява с подкрепата на Финансовия механизъм на Европейското икономическо пространство 2014-2021 г. в рамките на Програма „Местно развитие, намаляване на бедността и подобрено включване на уязвимите групи“.</w:t>
    </w:r>
  </w:p>
  <w:p>
    <w:pPr>
      <w:pStyle w:val="Footer"/>
      <w:ind w:right="360" w:hanging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i/>
        <w:sz w:val="18"/>
        <w:szCs w:val="18"/>
      </w:rPr>
      <w:t>Този документ е създаден в рамките на проект № BGLD-1.001-0001 „Иновативни модели за грижи в общността за хора с хронични заболявания и трайни увреждания“, който се осъществява с подкрепата на Финансовия механизъм на Европейското икономическо пространство 2014-2021 г. в рамките на Програма „Местно развитие, намаляване на бедността и подобрено включване на уязвимите групи“.</w:t>
    </w:r>
  </w:p>
  <w:p>
    <w:pPr>
      <w:pStyle w:val="Foo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13765" cy="6400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1376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13765" cy="64008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1376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153"/>
        <w:tab w:val="center" w:pos="0" w:leader="none"/>
        <w:tab w:val="left" w:pos="180" w:leader="none"/>
        <w:tab w:val="right" w:pos="8306" w:leader="none"/>
      </w:tabs>
      <w:ind w:hanging="142"/>
      <w:jc w:val="center"/>
      <w:rPr>
        <w:rFonts w:ascii="Calibri" w:hAnsi="Calibri" w:cs="Calibri"/>
        <w:b/>
        <w:b/>
        <w:sz w:val="28"/>
        <w:szCs w:val="28"/>
      </w:rPr>
    </w:pPr>
    <w:r>
      <w:rPr>
        <w:rFonts w:eastAsia="HebarU;Courier New"/>
        <w:szCs w:val="24"/>
        <w:lang w:val="en-US" w:eastAsia="en-US"/>
      </w:rPr>
      <w:t xml:space="preserve">                                       </w:t>
    </w:r>
    <w:r>
      <w:rPr>
        <w:rFonts w:eastAsia="HebarU;Courier New"/>
        <w:szCs w:val="24"/>
        <w:lang w:val="en-US" w:eastAsia="en-US"/>
      </w:rPr>
      <w:t xml:space="preserve"> </w:t>
    </w:r>
  </w:p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>
        <w:rFonts w:eastAsia="HebarU;Courier New"/>
        <w:szCs w:val="24"/>
        <w:lang w:val="en-US" w:eastAsia="en-US"/>
      </w:rPr>
    </w:pPr>
    <w:r>
      <w:rPr>
        <w:rFonts w:eastAsia="HebarU;Courier New"/>
        <w:szCs w:val="24"/>
        <w:lang w:val="en-US" w:eastAsia="en-US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  <w:lang w:val="bg-BG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i/>
      <w:color w:val="0000FF"/>
      <w:sz w:val="22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57:00Z</dcterms:created>
  <dc:creator>a.toteva</dc:creator>
  <dc:description/>
  <cp:keywords/>
  <dc:language>en-US</dc:language>
  <cp:lastModifiedBy>Ani</cp:lastModifiedBy>
  <cp:lastPrinted>2011-03-22T16:52:00Z</cp:lastPrinted>
  <dcterms:modified xsi:type="dcterms:W3CDTF">2020-01-10T08:36:00Z</dcterms:modified>
  <cp:revision>4</cp:revision>
  <dc:subject/>
  <dc:title>№………</dc:title>
</cp:coreProperties>
</file>