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9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3"/>
        <w:gridCol w:w="163"/>
        <w:gridCol w:w="163"/>
      </w:tblGrid>
      <w:tr>
        <w:trPr>
          <w:trHeight w:val="1949" w:hRule="atLeast"/>
        </w:trPr>
        <w:tc>
          <w:tcPr>
            <w:tcW w:w="97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drawing>
                <wp:inline distT="0" distB="0" distL="0" distR="0">
                  <wp:extent cx="6116320" cy="855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5" r="-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оферта по чл. 8, ал. 1 от ПМС №118/20.05.2014 г. за участие в процедура на </w:t>
      </w:r>
      <w:r>
        <w:rPr>
          <w:rFonts w:cs="Times New Roman" w:ascii="Times New Roman" w:hAnsi="Times New Roman"/>
          <w:b/>
          <w:szCs w:val="24"/>
          <w:lang w:val="en-US"/>
        </w:rPr>
        <w:t>“</w:t>
      </w:r>
      <w:r>
        <w:rPr>
          <w:rFonts w:cs="Times New Roman" w:ascii="Times New Roman" w:hAnsi="Times New Roman"/>
          <w:b/>
          <w:szCs w:val="24"/>
          <w:lang w:val="ru-RU"/>
        </w:rPr>
        <w:t>Избор с публична покана</w:t>
      </w:r>
      <w:r>
        <w:rPr>
          <w:rFonts w:cs="Times New Roman" w:ascii="Times New Roman" w:hAnsi="Times New Roman"/>
          <w:b/>
          <w:szCs w:val="24"/>
          <w:lang w:val="en-US"/>
        </w:rPr>
        <w:t>”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Фондация «Дарби»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Бенефициент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left="5040" w:hanging="0"/>
        <w:rPr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color w:val="333333"/>
          <w:szCs w:val="24"/>
          <w:shd w:fill="FFFFFF" w:val="clear"/>
        </w:rPr>
        <w:t>гр. София,</w:t>
      </w:r>
      <w:r>
        <w:rPr>
          <w:rFonts w:cs="Times New Roman" w:ascii="Times New Roman" w:hAnsi="Times New Roman"/>
          <w:color w:val="333333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пл. Св. Неделя №4, ет.5</w:t>
      </w:r>
      <w:r>
        <w:rPr>
          <w:sz w:val="18"/>
          <w:szCs w:val="18"/>
          <w:lang w:val="ru-RU"/>
        </w:rPr>
        <w:t xml:space="preserve"> </w:t>
      </w:r>
    </w:p>
    <w:p>
      <w:pPr>
        <w:pStyle w:val="Normal"/>
        <w:ind w:left="5040" w:hanging="0"/>
        <w:rPr/>
      </w:pPr>
      <w:r>
        <w:rPr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бенефициента</w:t>
      </w:r>
      <w:r>
        <w:rPr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 xml:space="preserve">Закупуване на ДМА, необходими за реализиране на културните събития по проект </w:t>
      </w:r>
      <w:r>
        <w:rPr>
          <w:rFonts w:cs="Times New Roman" w:ascii="Times New Roman" w:hAnsi="Times New Roman"/>
          <w:b/>
          <w:bCs/>
          <w:iCs/>
          <w:szCs w:val="24"/>
          <w:lang w:val="en-US"/>
        </w:rPr>
        <w:t>BGCULTURE-2.001-0029-C01</w:t>
      </w:r>
      <w:r>
        <w:rPr>
          <w:rFonts w:cs="Times New Roman" w:ascii="Times New Roman" w:hAnsi="Times New Roman"/>
          <w:b/>
          <w:bCs/>
          <w:iCs/>
          <w:szCs w:val="24"/>
        </w:rPr>
        <w:t xml:space="preserve"> „България-Норвегия пеят“ с обособени позиции, както следв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Обособена позиция 1: Закупуване на дигитално пиано - 1 бр.; активна тонколона - 2 бр.; мониторна колона - 1бр.; миксер - 1 бр.; безжичен микрофон - 2 бр.; стойка за тонколона - 2 бр.; стойка за микрофон - 2 бр.; стойка за пиано - 1 бр.; калъф за пиано - 1 бр.; слушалки - 1 бр.; кабели и конектори – 1 бр. комплек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Обособена позиция 2: Закупуване на професионален фотоапарат- 1 бр. и професионална видеокамера- 1 бр.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4472C4"/>
          <w:szCs w:val="24"/>
        </w:rPr>
      </w:pPr>
      <w:r>
        <w:rPr>
          <w:rFonts w:cs="Times New Roman" w:ascii="Times New Roman" w:hAnsi="Times New Roman"/>
          <w:b/>
          <w:bCs/>
          <w:iCs/>
          <w:color w:val="4472C4"/>
          <w:szCs w:val="24"/>
        </w:rPr>
      </w:r>
    </w:p>
    <w:p>
      <w:pPr>
        <w:pStyle w:val="Normal"/>
        <w:jc w:val="both"/>
        <w:rPr/>
      </w:pPr>
      <w:bookmarkStart w:id="0" w:name="_Hlk85543335"/>
      <w:bookmarkEnd w:id="0"/>
      <w:r>
        <w:rPr>
          <w:rFonts w:cs="Times New Roman" w:ascii="Times New Roman" w:hAnsi="Times New Roman"/>
          <w:b/>
          <w:bCs/>
          <w:iCs/>
          <w:color w:val="4472C4"/>
          <w:szCs w:val="24"/>
        </w:rPr>
        <w:t>/</w:t>
      </w:r>
      <w:r>
        <w:rPr>
          <w:rFonts w:cs="Times New Roman" w:ascii="Times New Roman" w:hAnsi="Times New Roman"/>
          <w:b/>
          <w:bCs/>
          <w:iCs/>
          <w:color w:val="4472C4"/>
          <w:szCs w:val="24"/>
          <w:lang w:val="en-US"/>
        </w:rPr>
        <w:t>*</w:t>
      </w:r>
      <w:r>
        <w:rPr>
          <w:rFonts w:cs="Times New Roman" w:ascii="Times New Roman" w:hAnsi="Times New Roman"/>
          <w:b/>
          <w:bCs/>
          <w:iCs/>
          <w:color w:val="4472C4"/>
          <w:szCs w:val="24"/>
        </w:rPr>
        <w:t>Забележка: Моля, оставете само обособената позиция, за която участвате</w:t>
      </w:r>
      <w:r>
        <w:rPr>
          <w:rFonts w:cs="Times New Roman" w:ascii="Times New Roman" w:hAnsi="Times New Roman"/>
          <w:b/>
          <w:bCs/>
          <w:iCs/>
          <w:color w:val="4472C4"/>
          <w:szCs w:val="24"/>
          <w:lang w:val="en-US"/>
        </w:rPr>
        <w:t>!</w:t>
      </w:r>
      <w:r>
        <w:rPr>
          <w:rFonts w:cs="Times New Roman" w:ascii="Times New Roman" w:hAnsi="Times New Roman"/>
          <w:b/>
          <w:bCs/>
          <w:iCs/>
          <w:color w:val="4472C4"/>
          <w:szCs w:val="24"/>
        </w:rPr>
        <w:t>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4472C4"/>
          <w:szCs w:val="24"/>
        </w:rPr>
      </w:pPr>
      <w:r>
        <w:rPr>
          <w:rFonts w:cs="Times New Roman" w:ascii="Times New Roman" w:hAnsi="Times New Roman"/>
          <w:b/>
          <w:bCs/>
          <w:iCs/>
          <w:color w:val="4472C4"/>
          <w:szCs w:val="24"/>
        </w:rPr>
      </w:r>
      <w:bookmarkStart w:id="1" w:name="_Hlk85543335"/>
      <w:bookmarkStart w:id="2" w:name="_Hlk85543335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 xml:space="preserve">Закупуване на ДМА, необходими за реализиране на културните събития по проект </w:t>
      </w:r>
      <w:r>
        <w:rPr>
          <w:rFonts w:cs="Times New Roman" w:ascii="Times New Roman" w:hAnsi="Times New Roman"/>
          <w:b/>
          <w:bCs/>
          <w:iCs/>
          <w:szCs w:val="24"/>
          <w:lang w:val="en-US"/>
        </w:rPr>
        <w:t>BGCULTURE-2.001-0029-C01</w:t>
      </w:r>
      <w:r>
        <w:rPr>
          <w:rFonts w:cs="Times New Roman" w:ascii="Times New Roman" w:hAnsi="Times New Roman"/>
          <w:b/>
          <w:bCs/>
          <w:iCs/>
          <w:szCs w:val="24"/>
        </w:rPr>
        <w:t xml:space="preserve"> „България-Норвегия пеят“ с обособени позиции, както следв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Обособена позиция 1: Закупуване на дигитално пиано - 1 бр.; активна тонколона - 2 бр.; мониторна колона - 1бр.; миксер - 1 бр.; безжичен микрофон - 2 бр.; стойка за тонколона - 2 бр.; стойка за микрофон - 2 бр.; стойка за пиано - 1 бр.; калъф за пиано - 1 бр.; слушалки - 1 бр.; кабели и конектори – 1 бр. комплек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Обособена позиция 2: Закупуване на професионален фотоапарат- 1 бр. и професионална видеокамера- 1 бр.,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4472C4"/>
          <w:sz w:val="18"/>
          <w:szCs w:val="24"/>
        </w:rPr>
      </w:pPr>
      <w:r>
        <w:rPr>
          <w:rFonts w:cs="Times New Roman" w:ascii="Times New Roman" w:hAnsi="Times New Roman"/>
          <w:b/>
          <w:bCs/>
          <w:iCs/>
          <w:color w:val="4472C4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color w:val="4472C4"/>
          <w:szCs w:val="24"/>
        </w:rPr>
        <w:t>/</w:t>
      </w:r>
      <w:r>
        <w:rPr>
          <w:rFonts w:cs="Times New Roman" w:ascii="Times New Roman" w:hAnsi="Times New Roman"/>
          <w:b/>
          <w:bCs/>
          <w:iCs/>
          <w:color w:val="4472C4"/>
          <w:szCs w:val="24"/>
          <w:lang w:val="en-US"/>
        </w:rPr>
        <w:t>*</w:t>
      </w:r>
      <w:r>
        <w:rPr>
          <w:rFonts w:cs="Times New Roman" w:ascii="Times New Roman" w:hAnsi="Times New Roman"/>
          <w:b/>
          <w:bCs/>
          <w:iCs/>
          <w:color w:val="4472C4"/>
          <w:szCs w:val="24"/>
        </w:rPr>
        <w:t>Забележка: Моля, оставете само обособената позиция, за която участвате</w:t>
      </w:r>
      <w:r>
        <w:rPr>
          <w:rFonts w:cs="Times New Roman" w:ascii="Times New Roman" w:hAnsi="Times New Roman"/>
          <w:b/>
          <w:bCs/>
          <w:iCs/>
          <w:color w:val="4472C4"/>
          <w:szCs w:val="24"/>
          <w:lang w:val="en-US"/>
        </w:rPr>
        <w:t>!</w:t>
      </w:r>
      <w:r>
        <w:rPr>
          <w:rFonts w:cs="Times New Roman" w:ascii="Times New Roman" w:hAnsi="Times New Roman"/>
          <w:b/>
          <w:bCs/>
          <w:iCs/>
          <w:color w:val="4472C4"/>
          <w:szCs w:val="24"/>
        </w:rPr>
        <w:t>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4472C4"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color w:val="4472C4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месеца, считано от датата на изпращане на писмена заявка за изпълнение на договора от страна на Възложителя към Изпълнителя, но не по-късно от</w:t>
      </w:r>
      <w:r>
        <w:rPr>
          <w:rFonts w:cs="Times New Roman" w:ascii="Times New Roman" w:hAnsi="Times New Roman"/>
          <w:bCs/>
          <w:iCs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крайния срок за изпълнение на проекти по Програма „Културно предприемачество, наследство и сътрудничество“ , който е до 30.04.2024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iCs/>
          <w:sz w:val="20"/>
          <w:lang w:eastAsia="ar-SA"/>
        </w:rPr>
      </w:pPr>
      <w:r>
        <w:rPr>
          <w:rFonts w:cs="Times New Roman" w:ascii="Times New Roman" w:hAnsi="Times New Roman"/>
          <w:b/>
          <w:bCs/>
          <w:iCs/>
          <w:sz w:val="20"/>
          <w:lang w:val="en-US" w:eastAsia="ar-SA"/>
        </w:rPr>
        <w:t>*</w:t>
      </w:r>
      <w:r>
        <w:rPr>
          <w:rFonts w:cs="Times New Roman" w:ascii="Times New Roman" w:hAnsi="Times New Roman"/>
          <w:b/>
          <w:bCs/>
          <w:iCs/>
          <w:sz w:val="20"/>
          <w:lang w:eastAsia="ar-SA"/>
        </w:rPr>
        <w:t>Срокът на проекта е 15 месеца, считано от 04.06.2021 г. Корекции в него са допустими и ще бъдат заявени при условия и ред, уредени от правната рамка на Програмата и след одобрение на Програмния операто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Cs/>
          <w:sz w:val="20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sz w:val="20"/>
          <w:szCs w:val="24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90 дни от срока за подаване на оферти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  <w:gridCol w:w="56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Фондация „Дарби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исквания към изпълнението и качеството на </w:t>
            </w:r>
            <w:r>
              <w:rPr>
                <w:rFonts w:cs="Times New Roman" w:ascii="Times New Roman" w:hAnsi="Times New Roman"/>
                <w:szCs w:val="24"/>
              </w:rPr>
              <w:t>доставкит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  <w:t>Описание на предмета на доставката:</w:t>
            </w:r>
            <w:r>
              <w:rPr>
                <w:rFonts w:cs="Times New Roman" w:ascii="Times New Roman" w:hAnsi="Times New Roman"/>
                <w:b/>
                <w:iCs/>
                <w:color w:val="000000"/>
                <w:position w:val="8"/>
                <w:szCs w:val="24"/>
              </w:rPr>
              <w:t xml:space="preserve"> </w:t>
            </w:r>
            <w:bookmarkStart w:id="3" w:name="_Hlk85536193"/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  <w:t>„</w:t>
            </w:r>
            <w:bookmarkEnd w:id="3"/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  <w:t xml:space="preserve">Закупуване на ДМА, необходими за реализиране на културните събития по проект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  <w:lang w:val="en-US"/>
              </w:rPr>
              <w:t>BGCULTURE-2.001-0029-C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  <w:t xml:space="preserve"> „България-Норвегия пеят“ с обособени позиции, както следв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4472C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iCs/>
                <w:color w:val="4472C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iCs/>
                <w:color w:val="4472C4"/>
                <w:szCs w:val="24"/>
              </w:rPr>
              <w:t>Забележка: Моля, оставете само обособената позиция, за която участвате</w:t>
            </w:r>
            <w:r>
              <w:rPr>
                <w:rFonts w:cs="Times New Roman" w:ascii="Times New Roman" w:hAnsi="Times New Roman"/>
                <w:b/>
                <w:bCs/>
                <w:iCs/>
                <w:color w:val="4472C4"/>
                <w:szCs w:val="24"/>
                <w:lang w:val="en-US"/>
              </w:rPr>
              <w:t>!</w:t>
            </w:r>
            <w:r>
              <w:rPr>
                <w:rFonts w:cs="Times New Roman" w:ascii="Times New Roman" w:hAnsi="Times New Roman"/>
                <w:b/>
                <w:bCs/>
                <w:iCs/>
                <w:color w:val="4472C4"/>
                <w:szCs w:val="24"/>
              </w:rPr>
              <w:t>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  <w:u w:val="single"/>
              </w:rPr>
              <w:t>Обособена позиция 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  <w:t>: Закупуване на дигитално пиано - 1 бр.; активна тонколона - 2 бр.; мониторна колона - 1бр.; миксер - 1 бр.; безжичен микрофон - 2 бр.; стойка за тонколона - 2 бр.; стойка за микрофон - 2 бр.; стойка за пиано - 1 бр.; калъф за пиано - 1 бр.; слушалки - 1 бр.; кабели и конектори – 1 бр. комплек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  <w:t>Минимални технически характеристик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</w:rPr>
              <w:t>Дигитално пиано - 1 бр. Да съдържа: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 88-клавиша, 2 GB памет, 120 гласа полифо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</w:rPr>
              <w:t>Активна тонколона - 2 бр.; Минимални технически характеристики: двулентова; 15" +4" - 700W RMS; 1400 Watt Peak, 700 Watt, RMS digital amplifier; 133 dB max sp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</w:rPr>
              <w:t>Мониторна колона - 1бр.;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</w:rPr>
              <w:t>активна двулентова, 1400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</w:rPr>
              <w:t>Миксер - 1 бр.с минимални технически характеристики: 6 Mic/Line + 4 Mic/Stereo Line Channels, 6 x AUX, Dual 24 bit Stereo Effects, USB-Audio Interfac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</w:rPr>
              <w:t>Безжичен микрофон - UHF безжична система- 2 бр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</w:rPr>
              <w:t>Стойка за тонколона - 2 бр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</w:rPr>
              <w:t>Стойка за микрофон - 2 бр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</w:rPr>
              <w:t>Стойка за пиано - 1 бр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</w:rPr>
              <w:t>Калъф за пиано - 1 бр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</w:rPr>
              <w:t>Слушалки - 1 бр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</w:rPr>
              <w:t>Кабели и конектори – 1 бр. комплек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  <w:u w:val="single"/>
              </w:rPr>
              <w:t>Обособена позиция 2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  <w:t xml:space="preserve">: Закупуване на професионален фотоапарат- 1 бр. и професионална видеокамера- 1 бр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  <w:t>Минимални технически характеристик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</w:rPr>
              <w:t>1. Професионален фотоапарат- 1 бр.: фотоапарат от висок клас, с възможност за  заснемане на висококачествени изображ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</w:rPr>
              <w:t>2. Професионална видеокамера- 1 бр.: Видеокамера от висок клас, с възможност за заснемане на висококачествени видео клипо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position w:val="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извънгаранционната поддръжк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Изпълнителят следва да осигури гаранционна поддръжка на доставените активи по процедурата за период от 24 месец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пълнителят следва да предостави техническа спецификация и гаранционна карта на доставеното оборудва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приложим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 : 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ar-SA"/>
              </w:rPr>
              <w:t>Други специфични изисквания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ar-SA"/>
              </w:rPr>
              <w:t>Специфични изисквания за информация и публичност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Изпълнителят спазва, доколкото са приложими, специфичните изисквания за информация и публичност, произтичащи от правната рамка на норвежкия финансов механизъм</w:t>
            </w:r>
            <w:r>
              <w:rPr>
                <w:rFonts w:cs="Times New Roman" w:ascii="Times New Roman" w:hAnsi="Times New Roman"/>
                <w:b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>2014-2021</w:t>
            </w:r>
            <w:r>
              <w:rPr>
                <w:rStyle w:val="FootnoteAnchor"/>
                <w:rFonts w:cs="Times New Roman" w:ascii="Times New Roman" w:hAnsi="Times New Roman"/>
                <w:szCs w:val="24"/>
                <w:vertAlign w:val="superscript"/>
                <w:lang w:eastAsia="ar-SA"/>
              </w:rPr>
              <w:footnoteReference w:id="2"/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>, в частност Ръководството за комуникация и дизайн</w:t>
            </w:r>
            <w:r>
              <w:rPr>
                <w:rStyle w:val="FootnoteAnchor"/>
                <w:rFonts w:cs="Times New Roman" w:ascii="Times New Roman" w:hAnsi="Times New Roman"/>
                <w:szCs w:val="24"/>
                <w:vertAlign w:val="superscript"/>
                <w:lang w:eastAsia="ar-SA"/>
              </w:rPr>
              <w:footnoteReference w:id="3"/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, както  и Комуникационния план на бенефициента. </w:t>
            </w:r>
            <w:r>
              <w:rPr>
                <w:rFonts w:cs="Times New Roman" w:ascii="Times New Roman" w:hAnsi="Times New Roman"/>
                <w:szCs w:val="24"/>
                <w:lang w:val="en-US" w:eastAsia="ar-SA"/>
              </w:rPr>
              <w:t xml:space="preserve">Нормативните актове, регламентиращи НФМ 2014-2021, са публикувани на следния електронен адрес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4"/>
                  <w:u w:val="single"/>
                  <w:lang w:val="en-US" w:eastAsia="ar-SA"/>
                </w:rPr>
                <w:t>https://www.eeagrants.bg/dokumenti/normativni-dokumenti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Закупуване на ДМА, необходими за реализиране на културните събития по проект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lang w:val="en-US"/>
              </w:rPr>
              <w:t>BGCULTURE-2.001-0029-C01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</w:rPr>
              <w:t xml:space="preserve"> „България-Норвегия пеят“ с обособени позиции, както следв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бособена позиция №…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……………………………</w:t>
            </w:r>
            <w:r>
              <w:rPr>
                <w:rFonts w:cs="Times New Roman" w:ascii="Times New Roman" w:hAnsi="Times New Roman"/>
                <w:sz w:val="22"/>
              </w:rPr>
              <w:t>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4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eastAsia="Calibri" w:cs="Times New Roman"/>
          <w:bCs/>
          <w:szCs w:val="24"/>
          <w:lang w:eastAsia="bg-BG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</w:t>
      </w:r>
      <w:r>
        <w:rPr>
          <w:rFonts w:eastAsia="Calibri" w:cs="Times New Roman" w:ascii="Times New Roman" w:hAnsi="Times New Roman"/>
          <w:bCs/>
          <w:szCs w:val="24"/>
          <w:lang w:eastAsia="bg-BG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bCs/>
          <w:szCs w:val="24"/>
          <w:lang w:eastAsia="bg-BG"/>
        </w:rPr>
      </w:pPr>
      <w:r>
        <w:rPr>
          <w:rFonts w:eastAsia="Calibri" w:cs="Times New Roman" w:ascii="Times New Roman" w:hAnsi="Times New Roman"/>
          <w:bCs/>
          <w:szCs w:val="24"/>
          <w:lang w:eastAsia="bg-BG"/>
        </w:rPr>
      </w:r>
      <w:bookmarkStart w:id="4" w:name="_Hlk76735017"/>
      <w:bookmarkStart w:id="5" w:name="_Hlk76735017"/>
      <w:bookmarkEnd w:id="5"/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авансово плащане в размер на 30% (тридесет процента) от стойността на съответната обособена позиция  в 7-дневен срок от подписването на договора, изпращане на писмена заявка за изпълнението му от страна на Възложителя и предоставяне на оригинална фактура;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окончателно плащане в размер на 70% (седемдесет процента) от стойността на съответната обособена позиция- до 7 дни след изпълнение на доставката по съответната обособена позиция, двустранно подписан финален приемо – предавателен протокол без забележки и предоставяне на оригинална фактура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bookmarkStart w:id="6" w:name="_Hlk76735017"/>
      <w:bookmarkStart w:id="7" w:name="_Hlk76735017"/>
      <w:bookmarkEnd w:id="7"/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 цена на офертата. В случай че бъде открито такова несъответствие, ще бъдем задължени да приведем общата  цена в съответствие с единичната 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</w:t>
      </w:r>
      <w:r>
        <w:rPr>
          <w:rFonts w:cs="Times New Roman" w:ascii="Times New Roman" w:hAnsi="Times New Roman"/>
          <w:szCs w:val="24"/>
          <w:lang w:val="en-US"/>
        </w:rPr>
        <w:t>,</w:t>
      </w:r>
      <w:r>
        <w:rPr>
          <w:rFonts w:cs="Times New Roman" w:ascii="Times New Roman" w:hAnsi="Times New Roman"/>
          <w:szCs w:val="24"/>
        </w:rPr>
        <w:t xml:space="preserve">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ация по чл. 22, ал. 2, т. 1 от Постановление № 118  на Министерския съвет от 2014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прилага се само декларацията по чл. 22 ал. 2, т. 1</w:t>
      </w:r>
      <w:r>
        <w:rPr>
          <w:rFonts w:cs="Times New Roman" w:ascii="Times New Roman" w:hAnsi="Times New Roman"/>
          <w:i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  <w:lang w:val="ru-RU"/>
        </w:rPr>
        <w:t xml:space="preserve">, 4, 5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118 на Министерския съвет от 2014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ормативните актове, регламентиращи НФМ 2014-2021, са със свободен публичен достъп , напр. на </w:t>
      </w:r>
      <w:hyperlink r:id="rId1">
        <w:r>
          <w:rPr>
            <w:rStyle w:val="InternetLink"/>
          </w:rPr>
          <w:t>https://www.eeagrants.bg/dokumenti/normativni-dokumenti</w:t>
        </w:r>
      </w:hyperlink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</w:rPr>
          <w:t>https://www.eeagrants.bg/assets/resourcedocuments/1575/EEA_CommunicationAndDesignManual_BG..pdf</w:t>
        </w:r>
      </w:hyperlink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eeagrants.bg/dokumenti/normativni-dokument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eeagrants.bg/dokumenti/normativni-dokumenti" TargetMode="External"/><Relationship Id="rId2" Type="http://schemas.openxmlformats.org/officeDocument/2006/relationships/hyperlink" Target="https://www.eeagrants.bg/assets/resourcedocuments/1575/EEA_CommunicationAndDesignManual_BG.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36:00Z</dcterms:created>
  <dc:creator>a.toteva</dc:creator>
  <dc:description/>
  <cp:keywords/>
  <dc:language>en-US</dc:language>
  <cp:lastModifiedBy>Ivelina Borissova</cp:lastModifiedBy>
  <cp:lastPrinted>2011-03-22T17:11:00Z</cp:lastPrinted>
  <dcterms:modified xsi:type="dcterms:W3CDTF">2021-10-20T06:53:00Z</dcterms:modified>
  <cp:revision>87</cp:revision>
  <dc:subject/>
  <dc:title>№………</dc:title>
</cp:coreProperties>
</file>