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/>
        <w:drawing>
          <wp:inline distT="0" distB="0" distL="0" distR="0">
            <wp:extent cx="6116955" cy="86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</w:t>
      </w:r>
      <w:r>
        <w:rPr>
          <w:rFonts w:cs="Times New Roman" w:ascii="Times New Roman" w:hAnsi="Times New Roman"/>
          <w:b/>
          <w:szCs w:val="24"/>
        </w:rPr>
        <w:t>публична покана по чл. 11, ал. 1 от</w:t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т ПМС №118/20.05.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УБЛИЧНА ОБЯВА №0</w:t>
      </w:r>
      <w:r>
        <w:rPr>
          <w:rFonts w:cs="Times New Roman" w:ascii="Times New Roman" w:hAnsi="Times New Roman"/>
          <w:b/>
          <w:szCs w:val="24"/>
          <w:lang w:val="en-US"/>
        </w:rPr>
        <w:t>3</w:t>
      </w:r>
      <w:r>
        <w:rPr>
          <w:rFonts w:cs="Times New Roman" w:ascii="Times New Roman" w:hAnsi="Times New Roman"/>
          <w:b/>
          <w:szCs w:val="24"/>
        </w:rPr>
        <w:t>/</w:t>
      </w:r>
      <w:r>
        <w:rPr>
          <w:rFonts w:cs="Times New Roman" w:ascii="Times New Roman" w:hAnsi="Times New Roman"/>
          <w:b/>
          <w:szCs w:val="24"/>
          <w:lang w:val="en-US"/>
        </w:rPr>
        <w:t>22</w:t>
      </w:r>
      <w:r>
        <w:rPr>
          <w:rFonts w:cs="Times New Roman" w:ascii="Times New Roman" w:hAnsi="Times New Roman"/>
          <w:b/>
          <w:szCs w:val="24"/>
        </w:rPr>
        <w:t>.</w:t>
      </w:r>
      <w:r>
        <w:rPr>
          <w:rFonts w:cs="Times New Roman" w:ascii="Times New Roman" w:hAnsi="Times New Roman"/>
          <w:b/>
          <w:szCs w:val="24"/>
          <w:lang w:val="en-US"/>
        </w:rPr>
        <w:t>10</w:t>
      </w:r>
      <w:r>
        <w:rPr>
          <w:rFonts w:cs="Times New Roman" w:ascii="Times New Roman" w:hAnsi="Times New Roman"/>
          <w:b/>
          <w:szCs w:val="24"/>
        </w:rPr>
        <w:t>.2021г.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1: ДАННИ ЗА БЕНЕФИЦИЕНТ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bookmarkStart w:id="0" w:name="_Hlk76724240"/>
      <w:r>
        <w:rPr>
          <w:rFonts w:cs="Times New Roman" w:ascii="Times New Roman" w:hAnsi="Times New Roman"/>
          <w:b/>
          <w:szCs w:val="24"/>
        </w:rPr>
        <w:t xml:space="preserve">I.1) </w:t>
      </w:r>
      <w:bookmarkEnd w:id="0"/>
      <w:r>
        <w:rPr>
          <w:rFonts w:cs="Times New Roman" w:ascii="Times New Roman" w:hAnsi="Times New Roman"/>
          <w:b/>
          <w:szCs w:val="24"/>
        </w:rPr>
        <w:t>Наименование, адреси и лица за контак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фициално наименование: Фондация „Дарби“</w:t>
            </w:r>
          </w:p>
        </w:tc>
      </w:tr>
      <w:tr>
        <w:trPr>
          <w:trHeight w:val="570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Адрес: пл. Св. Неделя №4, ет.5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д: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гр. Соф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щенски код:100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ържава: Бълга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/а за контакт: Бистра Илиева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bookmarkStart w:id="1" w:name="_Hlk76735585"/>
            <w:r>
              <w:rPr>
                <w:rFonts w:cs="Times New Roman" w:ascii="Times New Roman" w:hAnsi="Times New Roman"/>
                <w:b/>
                <w:szCs w:val="24"/>
              </w:rPr>
              <w:t>Телефон:</w:t>
            </w:r>
            <w:r>
              <w:rPr>
                <w:rFonts w:cs="Roboto" w:ascii="Roboto" w:hAnsi="Roboto"/>
                <w:color w:val="333333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02 988 03 40</w:t>
            </w:r>
            <w:bookmarkEnd w:id="1"/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bookmarkStart w:id="2" w:name="_Hlk76735609"/>
            <w:bookmarkEnd w:id="2"/>
            <w:r>
              <w:rPr>
                <w:rFonts w:cs="Times New Roman" w:ascii="Times New Roman" w:hAnsi="Times New Roman"/>
                <w:b/>
                <w:szCs w:val="24"/>
              </w:rPr>
              <w:t>Електронна поща:</w:t>
            </w:r>
            <w:r>
              <w:rPr>
                <w:rFonts w:cs="Roboto" w:ascii="Roboto" w:hAnsi="Roboto"/>
                <w:color w:val="333333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foundation_darbi@abv.bg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  <w:bookmarkStart w:id="3" w:name="_Hlk76735609"/>
            <w:bookmarkStart w:id="4" w:name="_Hlk76735609"/>
            <w:bookmarkEnd w:id="4"/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Cs w:val="24"/>
              </w:rPr>
              <w:t>: неприложимо.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тернет адрес/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(когато е приложимо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http://www.darbifoundation.org/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I.2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Вид на бенефициента и основна дейност/и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5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 xml:space="preserve">търговско дружеств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Х  юридическо лице с нестопанска це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о 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уточнете</w:t>
            </w:r>
            <w:r>
              <w:rPr>
                <w:rFonts w:cs="Times New Roman" w:ascii="Times New Roman" w:hAnsi="Times New Roman"/>
                <w:szCs w:val="24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бществени услу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колна сред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икономическа и финансова дейно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здравеопазван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социална закрил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тдих, култура и религ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бразов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търговска дейно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Х</w:t>
            </w:r>
            <w:r>
              <w:rPr>
                <w:rFonts w:cs="Times New Roman" w:ascii="Times New Roman" w:hAnsi="Times New Roman"/>
                <w:szCs w:val="24"/>
              </w:rPr>
              <w:t xml:space="preserve"> друго –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културна организация</w:t>
            </w:r>
            <w:r>
              <w:rPr>
                <w:rFonts w:cs="Times New Roman" w:ascii="Times New Roman" w:hAnsi="Times New Roman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уточнете</w:t>
            </w:r>
            <w:r>
              <w:rPr>
                <w:rFonts w:cs="Times New Roman" w:ascii="Times New Roman" w:hAnsi="Times New Roman"/>
                <w:szCs w:val="24"/>
              </w:rPr>
              <w:t>):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1) Описа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3245"/>
      </w:tblGrid>
      <w:tr>
        <w:trPr/>
        <w:tc>
          <w:tcPr>
            <w:tcW w:w="9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.1.1) Обект на процедурата и място на изпълнение на строителството, доставката или услугата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а) Строителство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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б) Доставки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(в) Услуги                  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 xml:space="preserve">Изграждане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szCs w:val="24"/>
              </w:rPr>
              <w:t>Проектиране 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пълнение</w:t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Рехабилитация,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конструкция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Строително-монтажни работи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 Покупк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Лизинг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Покупка на изплащ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Наем за машини и оборудв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Комбинация от изброен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и (моля, пояснете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Cs w:val="24"/>
              </w:rPr>
              <w:t>....................................................................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3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услуга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строителствот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   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доставка: гр. София, пл. Св. Неделя №4, ет.5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BG41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ясто на изпълнение на услугата: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.1.2) Описание на предмета на процедурата: </w:t>
            </w:r>
            <w:r>
              <w:rPr>
                <w:rFonts w:cs="Times New Roman" w:ascii="Times New Roman" w:hAnsi="Times New Roman"/>
                <w:szCs w:val="24"/>
              </w:rPr>
              <w:t xml:space="preserve">За постигане целите на проект </w:t>
            </w: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BGCULTURE-2.001-0029-C01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 „България-Норвегия пеят“ е необходимо да бъде изпълнена доставка с предмет: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Закупуване на ДМА, необходими за реализиране на културните събития по проект </w:t>
            </w:r>
            <w:r>
              <w:rPr>
                <w:rFonts w:cs="Times New Roman" w:ascii="Times New Roman" w:hAnsi="Times New Roman"/>
                <w:b/>
                <w:bCs/>
                <w:iCs/>
                <w:szCs w:val="24"/>
                <w:lang w:val="en-US"/>
              </w:rPr>
              <w:t>BGCULTURE-2.001-0029-C01</w:t>
            </w: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 xml:space="preserve"> „България-Норвегия пеят“ с обособени позиции, както следва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Обособена позиция 1: Закупуване на дигитално пиано - 1 бр.; активна тонколона - 2 бр.; мониторна колона - 1бр.; миксер - 1 бр.; безжичен микрофон - 2 бр.; стойка за тонколона - 2 бр.; стойка за микрофон - 2 бр.; стойка за пиано - 1 бр.; калъф за пиано - 1 бр.; слушалки - 1 бр.; кабели и конектори – 1 бр. комплект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Обособена позиция 2: Закупуване на професионален фотоапарат- 1 бр. и професионална видеокамера- 1 бр.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ъгласно изискванията на Възложителя, описани подробно в техническата спецификация към настоящата процедура.</w:t>
            </w:r>
          </w:p>
        </w:tc>
      </w:tr>
      <w:tr>
        <w:trPr/>
        <w:tc>
          <w:tcPr>
            <w:tcW w:w="9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І.1.3) Обособени позиции:   да  Х не  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о да,  </w:t>
            </w:r>
            <w:r>
              <w:rPr>
                <w:rFonts w:cs="Times New Roman" w:ascii="Times New Roman" w:hAnsi="Times New Roman"/>
                <w:szCs w:val="24"/>
              </w:rPr>
              <w:t>офертите трябва да бъдат подадени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Cs w:val="24"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tbl>
            <w:tblPr>
              <w:tblW w:w="9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2"/>
              <w:gridCol w:w="2842"/>
              <w:gridCol w:w="2843"/>
            </w:tblGrid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само за една обособена позиция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за една или повече обособени позиции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Х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за всички обособени позиции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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І.2) Количество или обем на обекта на процедура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12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бщо количество или обем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включително всички обособени позиции, когато е приложимо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„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Закупуване на ДМА, необходими за реализиране на културните събития по проект </w:t>
            </w:r>
            <w:r>
              <w:rPr>
                <w:rFonts w:cs="Times New Roman" w:ascii="Times New Roman" w:hAnsi="Times New Roman"/>
                <w:b/>
                <w:bCs/>
                <w:iCs/>
                <w:szCs w:val="24"/>
                <w:lang w:val="en-US"/>
              </w:rPr>
              <w:t>BGCULTURE-2.001-0029-C01</w:t>
            </w: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 xml:space="preserve"> „България-Норвегия пеят“ с  обособени позиции, както следва: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 xml:space="preserve">Обособена позиция 1: Закупуване на дигитално пиано - 1 бр.; активна тонколона - 2 бр.; мониторна колона - 1бр.; миксер - 1 бр.; безжичен микрофон - 2 бр.; стойка за тонколона - 2 бр.; стойка за микрофон - 2 бр.; стойка за пиано - 1 бр.; калъф за пиано - 1 бр.; слушалки - 1 бр.; кабели и конектори – 1 бр. комплект.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гитално пиано - 1 бр.; Максимална прогнозна стойност за бр.: 5 416,67 лв. без ДДС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вна тонколона - 2 бр.; Максимална прогнозна стойност за бр.:2030 лв. без ДДС; Максимална прогнозна стойност за 2 бр.: 4060 лв. без ДД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ониторна колона - 1бр.; Максимална прогнозна стойност за бр.:  1452,5 лв. без ДДС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иксер - 1 бр. Максимална прогнозна стойност за бр.:  2082,5 лв. без ДДС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Безжичен микрофон - 2 бр. Максимална прогнозна стойност за бр.:  2750лв. без ДДС; Максимална прогнозна стойност за 2 бр.: 5500 лв. без ДДС.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ойка за тонколона - 2 бр. Максимална прогнозна стойност за бр.:  150 лв. без ДДС; Максимална прогнозна стойност за 2 бр.: 300лв. без ДД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тойка за микрофон - 2 бр. Максимална прогнозна стойност за бр.:  75, 34 лв. без ДДС; Максимална прогнозна стойност за 2 бр.:146,67 лв. без ДДС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ойка за пиано - 1 бр. Максимална прогнозна стойност за бр.: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975</w:t>
            </w:r>
            <w:r>
              <w:rPr>
                <w:rFonts w:cs="Times New Roman" w:ascii="Times New Roman" w:hAnsi="Times New Roman"/>
                <w:szCs w:val="24"/>
              </w:rPr>
              <w:t xml:space="preserve"> лв. без ДДС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лъф за пиано - 1 бр.; Максимална прогнозна стойност за бр.:  566,67 лв. без ДД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ушалки - 1 бр. Максимална прогнозна стойност за бр.:  216,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лв. без ДД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бели и конектори – 1 бр. комплект. Максимална прогнозна стойност за бр.:  416,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>лв. без ДДС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Прогнозна стойност в лева на обособена позиция 1:  21 133, 32 лв. без ДДС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Обособена позиция 2: Закупуване на професионален фотоапарат- 1 бр. и професионална видеокамера- 1 бр.: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Професионален фотоапарат- 1 бр.; Максимална прогнозна стойност за бр.: 4 749,17 лв. без ДДС;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Професионална видеокамера- 1 бр.; Максимална прогнозна стойност за бр.:1665,84 лв. без ДДС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 xml:space="preserve">Прогнозна стойност в лева на обособена позиция 2: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6 415,01лв. без ДДС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гнозна стойност в лева на цялата процедура, без ДДС </w:t>
            </w:r>
            <w:r>
              <w:rPr>
                <w:rFonts w:cs="Times New Roman" w:ascii="Times New Roman" w:hAnsi="Times New Roman"/>
                <w:i/>
                <w:szCs w:val="24"/>
              </w:rPr>
              <w:t>(к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огато е приложимо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в цифри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):   27 548,33 лв. без ДДС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3)  Срок на догово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/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szCs w:val="24"/>
              </w:rPr>
            </w:pPr>
            <w:bookmarkStart w:id="5" w:name="_Hlk76735379"/>
            <w:r>
              <w:rPr>
                <w:rFonts w:cs="Times New Roman" w:ascii="Times New Roman" w:hAnsi="Times New Roman"/>
                <w:szCs w:val="24"/>
              </w:rPr>
              <w:t xml:space="preserve">Максималният срок на договора с избрания изпълнител по всяка една обособена позиция по настоящата процедура е 2 /два/ календарни месеца от изпращане на писмена заявка за изпълнението на договора от страна на Възложителя, </w:t>
            </w:r>
            <w:bookmarkEnd w:id="5"/>
            <w:r>
              <w:rPr>
                <w:rFonts w:cs="Times New Roman" w:ascii="Times New Roman" w:hAnsi="Times New Roman"/>
                <w:bCs/>
                <w:iCs/>
                <w:szCs w:val="24"/>
              </w:rPr>
              <w:t>но не по-късно от крайния срок за изпълнение на проекти по Програма „Културно предприемачество, наследство и сътрудничество“ , който е до 30.04.2024г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ът на проекта е 15 месеца, считано от 04.06.2021 г. Корекции в него са допустими и ще бъдат заявени при условия и ред, уредени от правната рамка на Програмата и след одобрение на Програмния оператор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І.1.1) Изискуеми гаранции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.1.а Гаранция за участие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 повече от 1 на сто от прогнозната стойност на договора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 Неприложимо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.1.б Гаранция за добро изпълнение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 повече от 3 на сто от стойността на договора за изпълнение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 Неприложим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словията и сроковете за задържане или освобождаване на гаранцията за изпълнение се уреждат в договора за изпълн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BodyText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ІІІ.1.2) Условия и начин на финансиране и плащане и/или препратка към съответните разпоредби, които ги уреждат</w:t>
            </w:r>
          </w:p>
          <w:p>
            <w:pPr>
              <w:pStyle w:val="BodyText3"/>
              <w:snapToGrid w:val="false"/>
              <w:jc w:val="both"/>
              <w:rPr>
                <w:i w:val="false"/>
                <w:i w:val="false"/>
                <w:color w:val="000000"/>
                <w:sz w:val="24"/>
                <w:highlight w:val="yellow"/>
              </w:rPr>
            </w:pPr>
            <w:r>
              <w:rPr>
                <w:i w:val="false"/>
                <w:color w:val="000000"/>
                <w:sz w:val="24"/>
                <w:highlight w:val="yellow"/>
              </w:rPr>
            </w:r>
            <w:bookmarkStart w:id="6" w:name="_Hlk84409012"/>
            <w:bookmarkStart w:id="7" w:name="_Hlk84409012"/>
            <w:bookmarkEnd w:id="7"/>
          </w:p>
          <w:p>
            <w:pPr>
              <w:pStyle w:val="BodyText3"/>
              <w:snapToGrid w:val="false"/>
              <w:jc w:val="both"/>
              <w:rPr/>
            </w:pPr>
            <w:bookmarkStart w:id="8" w:name="_Hlk76735017"/>
            <w:bookmarkEnd w:id="8"/>
            <w:r>
              <w:rPr>
                <w:b w:val="false"/>
                <w:bCs/>
                <w:i w:val="false"/>
                <w:color w:val="000000"/>
                <w:sz w:val="24"/>
              </w:rPr>
              <w:t xml:space="preserve">Плащането ще се извърши  за всяка една от обособените позиции, както следва: </w:t>
            </w:r>
          </w:p>
          <w:p>
            <w:pPr>
              <w:pStyle w:val="BodyText3"/>
              <w:snapToGrid w:val="false"/>
              <w:jc w:val="both"/>
              <w:rPr/>
            </w:pPr>
            <w:r>
              <w:rPr>
                <w:b w:val="false"/>
                <w:bCs/>
                <w:i w:val="false"/>
                <w:color w:val="000000"/>
                <w:sz w:val="24"/>
              </w:rPr>
              <w:t>- авансово плащане в размер на 30% (тридесет процента) от стойността на съответната обособена позиция  в 7-дневен срок от подписването на договора, изпращане на писмена заявка за изпълнението му от страна на Възложителя и предоставяне на оригинална фактура;</w:t>
            </w:r>
          </w:p>
          <w:p>
            <w:pPr>
              <w:pStyle w:val="BodyText3"/>
              <w:snapToGrid w:val="false"/>
              <w:jc w:val="both"/>
              <w:rPr/>
            </w:pPr>
            <w:r>
              <w:rPr>
                <w:b w:val="false"/>
                <w:bCs/>
                <w:i w:val="false"/>
                <w:color w:val="000000"/>
                <w:sz w:val="24"/>
              </w:rPr>
              <w:t>- окончателно плащане в размер на 70% (седемдесет процента) от стойността на съответната обособена позиция- до 7 дни след изпълнение на доставката по съответната обособена позиция, двустранно подписан финален приемо – предавателен протокол без забележки и предоставяне на оригинална фактура.</w:t>
            </w:r>
          </w:p>
          <w:p>
            <w:pPr>
              <w:pStyle w:val="BodyText3"/>
              <w:snapToGrid w:val="false"/>
              <w:jc w:val="both"/>
              <w:rPr>
                <w:b w:val="false"/>
                <w:b w:val="false"/>
                <w:bCs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bCs/>
                <w:i w:val="false"/>
                <w:color w:val="000000"/>
                <w:sz w:val="24"/>
              </w:rPr>
            </w:r>
          </w:p>
          <w:p>
            <w:pPr>
              <w:pStyle w:val="BodyText3"/>
              <w:snapToGrid w:val="false"/>
              <w:jc w:val="both"/>
              <w:rPr>
                <w:b w:val="false"/>
                <w:b w:val="false"/>
                <w:bCs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bCs/>
                <w:i w:val="false"/>
                <w:color w:val="000000"/>
                <w:sz w:val="24"/>
              </w:rPr>
              <w:t>Във фактурите, издавани от Изпълнителя, задължително присъстват наименованието на дейността и текст: „Плащането се извършва във връзка с Договор BGCULTURE-2.001-0029-C01“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bookmarkStart w:id="9" w:name="_Hlk84409012"/>
            <w:bookmarkStart w:id="10" w:name="_Hlk76735017"/>
            <w:bookmarkEnd w:id="9"/>
            <w:bookmarkEnd w:id="10"/>
            <w:r>
              <w:rPr>
                <w:rFonts w:cs="Times New Roman" w:ascii="Times New Roman" w:hAnsi="Times New Roman"/>
                <w:bCs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1.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) Други особени условия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да Х  не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Ако да, </w:t>
            </w:r>
            <w:r>
              <w:rPr>
                <w:rFonts w:cs="Times New Roman" w:ascii="Times New Roman" w:hAnsi="Times New Roman"/>
                <w:bCs/>
                <w:szCs w:val="24"/>
              </w:rPr>
              <w:t>опишете ги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Участниците следва да изготвят Оферта по образец, съдържаща техническо и ценово предложение. В случай че офертата не е представена, непълна е или не е представено предложение по което и да е изискване от техническата спецификация, кандидатът ще бъде отстранен от участие, тъй като допълнителното му представяне ще доведе до подобряване на качеството на представената оферта. Документът се подписва от лице с право да представлява кандидата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2.</w:t>
              <w:tab/>
              <w:t>Офертата на кандидата трябва да покрива всички определени в техническата спецификация изисквания, както и участникът да представи  всички изискуеми документи по процедурата. Непокриването на тези изисквания и непредставянето на документи или представяне на документи във вид, различен от определения в публичната покана, е основание за отстраняване на кандидата от по-нататъшна оценка, поради несъответствие с поставените изисквания за изпълнение на обекта на процедурата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3.</w:t>
              <w:tab/>
              <w:t>Офертите за участие в процедурата се изготвят на български език и се подават единствено  на адрес: гр. София, пл. Света Неделя №4, ет.5 в запечатан непрозрачен плик. При приемане на офертата на преносителя се издава документ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В случай, че кандидатът прилага към офертата документи на чужд език като доказателства за съответствие с поставените изисквания, то същите трябва да бъдат придружени с превод от заклет преводач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4.</w:t>
              <w:tab/>
              <w:t>Кандидатите по процедурата имат право да предоставят само една оферта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5.</w:t>
              <w:tab/>
              <w:t>Лице, което участва в обединение или е дало съгласие и фигурира като подизпълнител в офертата на друг кандидат, не може да представи самостоятелна оферта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6.</w:t>
              <w:tab/>
              <w:t>Офертите и документацията за участие се представят на български език. Документи, представени на чужд език, се придружават от превод, извършен от заклет преводач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ІІІ.2) Условия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10"/>
      </w:tblGrid>
      <w:tr>
        <w:trPr>
          <w:cantSplit w:val="true"/>
        </w:trPr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ІІ.2.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</w:rPr>
              <w:t>) Правен статус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: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екларация в свободен текст с посочване на ЕИК/ Удостоверение за актуално състояние- оригинал или копие, заверено от кандидата с печат, подпис и текст „Вярно с оригинала“), а когато е физическо лице - документ за самоличност (копие, заверено от кандидата с подпис и текст „Вярно с оригинала“).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 случай, че кандидатът е чуждестранно юридическо лице, се прилагат аналогични на посочените изискуеми официални документи от съответната страна (оригинал или официално копие) придружени с превод от заклет преводач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огато в съответната чужда държава не се издават документите по т.1, кандидатът представя клетвена декларация, ако такава декларация има правно значение според закона на държавата, в която е установен или регистриран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екларация</w:t>
            </w:r>
            <w:r>
              <w:rPr>
                <w:rFonts w:cs="Times New Roman" w:ascii="Times New Roman" w:hAnsi="Times New Roman"/>
                <w:szCs w:val="24"/>
              </w:rPr>
              <w:t xml:space="preserve"> по чл. 22, </w:t>
            </w:r>
            <w:r>
              <w:rPr>
                <w:rFonts w:cs="Times New Roman" w:ascii="Times New Roman" w:hAnsi="Times New Roman"/>
              </w:rPr>
              <w:t xml:space="preserve">ал. 2, т. 1 </w:t>
            </w:r>
            <w:r>
              <w:rPr>
                <w:rFonts w:cs="Times New Roman" w:ascii="Times New Roman" w:hAnsi="Times New Roman"/>
                <w:szCs w:val="24"/>
              </w:rPr>
              <w:t xml:space="preserve">от Постановление №118 на Министерския съвет от 20.05.2014 г. по образец към настоящата процедура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гато кандидатите са юридически лица декларацията се предоставя от всички лица, които имат право на управляват и/или представляват кандидат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гато кандидатът предвижда участието на подизпълнители, изискването по т.2 се прилага и за подизпълнителит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 участие на обединения, които не са юридически лица, съответствието с изискванията по чл. 22, ал. 2, т. 1 от Постановление №118 на Министерския съвет от 20.05.2014 г. се доказва чрез подписване на Декларация от всяко от лицата, включени в обединението-участни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ъгласно чл.22, ал.1 от Постановление №118 на Министерския съвет от 20.05.2014г. бенефициентът не сключва договор с кандидат, който 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съждан, освен ако е реабилитиран, за някое от следните престъпления: престъпления против финансовата, данъчната или осигурителната система, включително изпиране на пари; подкуп; участие в организирана престъпна група; престъпления против собствеността; престъпления против стопанството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явен в несъстоятелност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производство по ликвидация или се намира в подобна процедура съгласно законодателството на страната, в която лицето е установено или регистрирано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руги документи: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1. В случай, че кандидатът е обединение, което не е регистрирано по Търговския закон или Закона за задълженията и договорите към датата на подаване на офертата, участниците в обединението представят и договор за обединение или документ, подписан от лицата в обединението, в който задължително се посочва представляващия обединението, с нотариално заверени подписи на участниците в него, както и подробно описание на дела на участие на съдружниците в настоящата процедура – нотариално заверено копие.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. В случай, че офертите за тръжната процедура се представят и подписват от лице, различно от управляващия кандидата по регистрация се изисква нотариално заверено пълномощно или нотариално заверен препис на пълномощното (за чуждестранни кандидати - съответен еквивалентен документ, издаден от съответен съдебен или административен орган в държавата, в която са установени, които се придружават от превод на български език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Хипотезата по т. 3.2. не включва декларацията по чл. 22, ал. 2, т. 1 от Постановление №118 на Министерския съвет от 20.05.2014 г., тъй като се декларират обстоятелства от лично естество и следва да се представи от лицата, които имат право на управляват и/или представляват кандидата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2) Икономически и финансови възможности (по чл. 14, ал. 2)</w:t>
            </w:r>
          </w:p>
        </w:tc>
      </w:tr>
      <w:tr>
        <w:trPr>
          <w:trHeight w:val="1691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: НЕПРИЛОЖИМО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 НЕПРИЛОЖИМ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3) Технически възможности и квалификация (по чл. 14, ал. 4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1368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 НЕПРИЛОЖИМО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 НЕПРИЛОЖИМ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РАЗДЕЛ ІV ПРОЦЕДУ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1) Критерий за оценка на офертит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24"/>
      </w:tblGrid>
      <w:tr>
        <w:trPr/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ритерий за  оценка на оферт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отбележете приложимот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/>
        <w:tc>
          <w:tcPr>
            <w:tcW w:w="8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й-ниска цена                                                            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кономически най-изгодна оферта                        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показатели, посочени в Методиката за оцен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. 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. 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же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. 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. 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енефициентът няма право да включва като показатели за оценка на офертата критерии за подбор, представляващи минимални изисквания за икономическо и финансово състояние, професионална квалификация и технически възможности на кандидатите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2) Административн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1) Номер на договора за предоставяне на безвъзмездна финансова помощ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 xml:space="preserve">Договор </w:t>
            </w:r>
            <w:r>
              <w:rPr>
                <w:rFonts w:cs="Times New Roman" w:ascii="Times New Roman" w:hAnsi="Times New Roman"/>
                <w:b/>
                <w:bCs/>
                <w:i/>
                <w:szCs w:val="24"/>
                <w:lang w:val="en-US"/>
              </w:rPr>
              <w:t>BGCULTURE-2.001-0029-C0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8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2) Условия за получаване на поканата и документацията за участие - спецификации и допълнителни документи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окументацията за участие в процедурата може да бъде намерена на следните интернет адреси: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szCs w:val="24"/>
                </w:rPr>
                <w:t>https://www.eeagrants.bg/pokani/proczeduri-po-pms-118/2014</w:t>
              </w:r>
            </w:hyperlink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 xml:space="preserve"> - интернет адреса на Финансов механизъм на ЕИП за Българ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szCs w:val="24"/>
                </w:rPr>
                <w:t>http://www.darbifoundation.org/</w:t>
              </w:r>
            </w:hyperlink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 xml:space="preserve"> - интернет адреса на фондация „Дарби“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_________________________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3) Срок за подаване на оферти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 xml:space="preserve">29.10.2021г.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Час: 17,30ч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4) Интернет адреси, на които може да бъде намерена поканат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firstLine="7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da-DK"/>
              </w:rPr>
            </w:r>
          </w:p>
          <w:p>
            <w:pPr>
              <w:pStyle w:val="Normal"/>
              <w:ind w:right="99" w:firstLine="72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https://www.eeagrants.bg/pokani/proczeduri-po-pms-118/2014</w:t>
              </w:r>
            </w:hyperlink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интернет адреса на ФМ на ЕИП</w:t>
            </w:r>
          </w:p>
          <w:p>
            <w:pPr>
              <w:pStyle w:val="Normal"/>
              <w:ind w:right="99" w:firstLine="72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ind w:right="99"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szCs w:val="24"/>
                </w:rPr>
                <w:t>http://www.darbifoundation.org/</w:t>
              </w:r>
            </w:hyperlink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Cs w:val="24"/>
              </w:rPr>
              <w:t>интернет адреса на фондация „Дарби“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-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нтернет адреса на възложител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 случай  че има такъ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da-DK"/>
              </w:rPr>
            </w:r>
          </w:p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5) Срок на валидност на офертите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90 дн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от крайния срок за получаване на оферти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6) Условия при отваряне на оферт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>01.11.2021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с: 16.3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 xml:space="preserve">ч.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ясто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гр. София, пл. св. Неделя №4, ет.5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Лица, които могат да присъстват при отварянето на офертите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)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да Х       не 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. Представител/и на програмния оператор – Министерство на културата;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РАЗДЕЛ V: СПИСЪК  НА  ДОКУМЕНТИТЕ, КОИТО СЛЕДВА  ДА  СЪДЪРЖАТ ОФЕРТИТЕ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А. Документи, удостоверяващи правния статус на кандидата по т.ІІІ.2.1.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 трябва да съответстват на тези, изброени в т.ІІІ.2.1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Декларация с посочване на ЕИК/ Удостоверение за актуално състояние- оригинал или копие, заверено от кандидата с печат, подпис и текст „Вярно с оригинала“), а когато е физическо лице - документ за самоличност (копие, заверено от кандидата с подпис и текст „Вярно с оригинала“)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В случай, че кандидатът е чуждестранно юридическо лице, се прилагат аналогични на посочените изискуеми официални документи от съответната страна (оригинал или официално копие) придружени с превод от заклет преводач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Когато в съответната чужда държава не се издават документите по т.1, кандидатът представя клетвена декларация, ако такава декларация има правно значение според закона на държавата, в която е установен или регистриран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Декларация по чл. 22, ал. 2, т. 1 от Постановление №118 на Министерския съвет от 20.05.2014 г. по образец към настоящата процедура: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гато кандидатите са юридически лица декларацията се предоставя от всички лица, които имат право на управляват и/или представляват кандидата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гато кандидатът предвижда участието на подизпълнители, изискването по т.2 се прилага и за подизпълнителите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участие на обединения, които не са юридически лица, съответствието с изискванията по чл. 22, ал. 2, т. 1 от Постановление №118 на Министерския съвет от 20.05.2014 г. се доказва чрез подписване на Декларация от всяко от лицата, включени в обединението-участник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Други документи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1. В случай, че кандидатът е обединение, което не е регистрирано по Търговския закон или Закона за задълженията и договорите към датата на подаване на офертата, участниците в обединението представят и договор за обединение или документ, подписан от лицата в обединението, в който задължително се посочва представляващия обединението, с нотариално заверени подписи на участниците в него, както и подробно описание на дела на участие на съдружниците в настоящата процедура – нотариално заверено копие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В случай, че офертите за тръжната процедура се представят и подписват от лице, различно от управляващия кандидата по регистрация се изисква нотариално заверено пълномощно или нотариално заверен препис на пълномощното (за чуждестранни кандидати - съответен еквивалентен документ, издаден от съответен съдебен или административен орган в държавата, в която са установени, които се придружават от превод на български език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ипотезата по т. 3.2. не включва декларацията по чл. 22, ал. 2, т. 1 от Постановление №118 на Министерския съвет от 20.05.2014 г., тъй като се декларират обстоятелства от лично естество и следва да се представи от лицата, които имат право на управляват и/или представляват кандид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Б. Документи, доказващи икономическото и финансовото състояние на кандидата по т. ІІІ.2.2</w:t>
      </w:r>
      <w:r>
        <w:rPr>
          <w:rFonts w:cs="Times New Roman" w:ascii="Times New Roman" w:hAnsi="Times New Roman"/>
          <w:b/>
          <w:szCs w:val="24"/>
        </w:rPr>
        <w:t xml:space="preserve">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,  трябва да съответстват на тези, изброени в т.ІІІ.2.</w:t>
      </w:r>
      <w:r>
        <w:rPr>
          <w:rFonts w:cs="Times New Roman" w:ascii="Times New Roman" w:hAnsi="Times New Roman"/>
          <w:b/>
          <w:i/>
          <w:szCs w:val="24"/>
          <w:lang w:val="ru-RU"/>
        </w:rPr>
        <w:t>2</w:t>
      </w:r>
      <w:r>
        <w:rPr>
          <w:rFonts w:cs="Times New Roman" w:ascii="Times New Roman" w:hAnsi="Times New Roman"/>
          <w:b/>
          <w:i/>
          <w:szCs w:val="24"/>
        </w:rPr>
        <w:t>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ПРИЛОЖИМ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. </w:t>
      </w:r>
      <w:r>
        <w:rPr>
          <w:rFonts w:cs="Times New Roman" w:ascii="Times New Roman" w:hAnsi="Times New Roman"/>
          <w:b/>
          <w:bCs/>
          <w:szCs w:val="24"/>
        </w:rPr>
        <w:t>Документи, доказващи, техническите възможности и квалификацията на кандидата по т.ІІІ.2.3</w:t>
      </w:r>
      <w:r>
        <w:rPr>
          <w:rFonts w:cs="Times New Roman" w:ascii="Times New Roman" w:hAnsi="Times New Roman"/>
          <w:b/>
          <w:szCs w:val="24"/>
        </w:rPr>
        <w:t xml:space="preserve">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, трябва да съответстват на тези, изброени в т.ІІІ.2.</w:t>
      </w:r>
      <w:r>
        <w:rPr>
          <w:rFonts w:cs="Times New Roman" w:ascii="Times New Roman" w:hAnsi="Times New Roman"/>
          <w:b/>
          <w:i/>
          <w:szCs w:val="24"/>
          <w:lang w:val="ru-RU"/>
        </w:rPr>
        <w:t>3</w:t>
      </w:r>
      <w:r>
        <w:rPr>
          <w:rFonts w:cs="Times New Roman" w:ascii="Times New Roman" w:hAnsi="Times New Roman"/>
          <w:b/>
          <w:i/>
          <w:szCs w:val="24"/>
        </w:rPr>
        <w:t>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ПРИЛОЖИМ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>Г. Други изискуеми от кандидата документ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</w:rPr>
        <w:t>Оферта по образец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окумент за гаранция за участие в размер съгласно документацията за участие </w:t>
      </w:r>
      <w:r>
        <w:rPr>
          <w:rFonts w:cs="Times New Roman" w:ascii="Times New Roman" w:hAnsi="Times New Roman"/>
          <w:i/>
          <w:szCs w:val="24"/>
        </w:rPr>
        <w:t>(ако е приложимо)</w:t>
      </w:r>
      <w:r>
        <w:rPr>
          <w:rFonts w:cs="Times New Roman" w:ascii="Times New Roman" w:hAnsi="Times New Roman"/>
          <w:szCs w:val="24"/>
        </w:rPr>
        <w:t xml:space="preserve"> – в оригинал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Cs w:val="24"/>
        </w:rPr>
        <w:t>ако кандидатът е декларирал, че ще ползва подизпълнители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</w:rPr>
        <w:t>Документи по  т.А.1, А.2, Б, В и Г.3 за подизпълнителит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руги документи и доказателства </w:t>
      </w:r>
      <w:r>
        <w:rPr>
          <w:rFonts w:cs="Times New Roman" w:ascii="Times New Roman" w:hAnsi="Times New Roman"/>
          <w:i/>
          <w:szCs w:val="24"/>
        </w:rPr>
        <w:t>(посочват се от бенефициента)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……………………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...................................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в) ...................................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VІІ</w:t>
      </w:r>
      <w:r>
        <w:rPr>
          <w:rFonts w:cs="Times New Roman" w:ascii="Times New Roman" w:hAnsi="Times New Roman"/>
          <w:b/>
          <w:bCs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Cs w:val="24"/>
        </w:rPr>
        <w:t>: ДРУГ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4 календарни дни преди изтичането на срока за подаване на офертите заинтересованите лица могат да поискат писмено от възложителя разяснения по публичната покана на електронната поща, посочена в раздел </w:t>
      </w:r>
      <w:r>
        <w:rPr>
          <w:rFonts w:cs="Times New Roman" w:ascii="Times New Roman" w:hAnsi="Times New Roman"/>
          <w:bCs/>
        </w:rPr>
        <w:t>I.1) от настоящата публична покана.</w:t>
      </w:r>
      <w:r>
        <w:rPr>
          <w:rFonts w:cs="Times New Roman" w:ascii="Times New Roman" w:hAnsi="Times New Roman"/>
        </w:rPr>
        <w:t xml:space="preserve"> Възложителят е длъжен да отговори в 3-дневен срок от датата на постъпване на искането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ясненията се предоставят на програмния оператор за публикуване на неговата интернет страница и се публикуват на интернет страницата на възложителя, при наличие на такава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</w:rPr>
        <w:t>Възложителят може по всяко време да проверява заявените от кандидатите данни, да иска разяснения относно офертата и представените към нея документи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caps/>
        <w:sz w:val="22"/>
        <w:lang w:val="en-US"/>
      </w:rPr>
    </w:pPr>
    <w:r>
      <w:rPr>
        <w:rFonts w:cs="Times New Roman" w:ascii="Times New Roman" w:hAnsi="Times New Roman"/>
        <w:b/>
        <w:caps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bg-BG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  <w:color w:val="0000FF"/>
      <w:sz w:val="22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eeagrants.bg/pokani/proczeduri-po-pms-118/2014" TargetMode="External"/><Relationship Id="rId4" Type="http://schemas.openxmlformats.org/officeDocument/2006/relationships/hyperlink" Target="http://www.darbifoundation.org/" TargetMode="External"/><Relationship Id="rId5" Type="http://schemas.openxmlformats.org/officeDocument/2006/relationships/hyperlink" Target="https://www.eeagrants.bg/pokani/proczeduri-po-pms-118/2014" TargetMode="External"/><Relationship Id="rId6" Type="http://schemas.openxmlformats.org/officeDocument/2006/relationships/hyperlink" Target="http://www.darbifoundation.org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20:00Z</dcterms:created>
  <dc:creator>a.toteva</dc:creator>
  <dc:description/>
  <cp:keywords/>
  <dc:language>en-US</dc:language>
  <cp:lastModifiedBy>Ivelina Borissova</cp:lastModifiedBy>
  <cp:lastPrinted>2011-03-22T16:52:00Z</cp:lastPrinted>
  <dcterms:modified xsi:type="dcterms:W3CDTF">2021-10-20T06:57:00Z</dcterms:modified>
  <cp:revision>61</cp:revision>
  <dc:subject/>
  <dc:title>№………</dc:title>
</cp:coreProperties>
</file>