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/>
        <w:drawing>
          <wp:inline distT="0" distB="0" distL="0" distR="0">
            <wp:extent cx="6116955" cy="860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5" r="-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86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</w:t>
      </w:r>
      <w:r>
        <w:rPr>
          <w:rFonts w:cs="Times New Roman" w:ascii="Times New Roman" w:hAnsi="Times New Roman"/>
          <w:b/>
          <w:szCs w:val="24"/>
        </w:rPr>
        <w:t>публична покана по чл. 11, ал. 1 от</w:t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УБЛИЧНА ОБЯВА №0</w:t>
      </w:r>
      <w:r>
        <w:rPr>
          <w:rFonts w:cs="Times New Roman" w:ascii="Times New Roman" w:hAnsi="Times New Roman"/>
          <w:b/>
          <w:szCs w:val="24"/>
          <w:lang w:val="en-US"/>
        </w:rPr>
        <w:t>2</w:t>
      </w:r>
      <w:r>
        <w:rPr>
          <w:rFonts w:cs="Times New Roman" w:ascii="Times New Roman" w:hAnsi="Times New Roman"/>
          <w:b/>
          <w:szCs w:val="24"/>
        </w:rPr>
        <w:t>/</w:t>
      </w:r>
      <w:r>
        <w:rPr>
          <w:rFonts w:cs="Times New Roman" w:ascii="Times New Roman" w:hAnsi="Times New Roman"/>
          <w:b/>
          <w:szCs w:val="24"/>
          <w:lang w:val="en-US"/>
        </w:rPr>
        <w:t>08</w:t>
      </w:r>
      <w:r>
        <w:rPr>
          <w:rFonts w:cs="Times New Roman" w:ascii="Times New Roman" w:hAnsi="Times New Roman"/>
          <w:b/>
          <w:szCs w:val="24"/>
        </w:rPr>
        <w:t>.</w:t>
      </w:r>
      <w:r>
        <w:rPr>
          <w:rFonts w:cs="Times New Roman" w:ascii="Times New Roman" w:hAnsi="Times New Roman"/>
          <w:b/>
          <w:szCs w:val="24"/>
          <w:lang w:val="en-US"/>
        </w:rPr>
        <w:t>10</w:t>
      </w:r>
      <w:r>
        <w:rPr>
          <w:rFonts w:cs="Times New Roman" w:ascii="Times New Roman" w:hAnsi="Times New Roman"/>
          <w:b/>
          <w:szCs w:val="24"/>
        </w:rPr>
        <w:t>.2021г.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РАЗДЕЛ 1: ДАННИ ЗА БЕНЕФИЦИЕНТА</w:t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bookmarkStart w:id="0" w:name="_Hlk76724240"/>
      <w:r>
        <w:rPr>
          <w:rFonts w:cs="Times New Roman" w:ascii="Times New Roman" w:hAnsi="Times New Roman"/>
          <w:b/>
          <w:szCs w:val="24"/>
        </w:rPr>
        <w:t xml:space="preserve">I.1) </w:t>
      </w:r>
      <w:bookmarkEnd w:id="0"/>
      <w:r>
        <w:rPr>
          <w:rFonts w:cs="Times New Roman" w:ascii="Times New Roman" w:hAnsi="Times New Roman"/>
          <w:b/>
          <w:szCs w:val="24"/>
        </w:rPr>
        <w:t>Наименование, адреси и лица за контакт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800"/>
        <w:gridCol w:w="2890"/>
      </w:tblGrid>
      <w:tr>
        <w:trPr>
          <w:trHeight w:val="570" w:hRule="atLeast"/>
        </w:trPr>
        <w:tc>
          <w:tcPr>
            <w:tcW w:w="8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Официално наименование: Фондация „Дарби“</w:t>
            </w:r>
          </w:p>
        </w:tc>
      </w:tr>
      <w:tr>
        <w:trPr>
          <w:trHeight w:val="570" w:hRule="atLeast"/>
        </w:trPr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Адрес: пл. Св. Неделя №4, ет.5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Град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гр. Соф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ощенски код:1000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Държава: България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За контакти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Лице/а за контакт: Бистра Илиева</w:t>
            </w:r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1" w:name="_Hlk76735585"/>
            <w:r>
              <w:rPr>
                <w:rFonts w:cs="Times New Roman" w:ascii="Times New Roman" w:hAnsi="Times New Roman"/>
                <w:b/>
                <w:szCs w:val="24"/>
              </w:rPr>
              <w:t>Телефон:</w:t>
            </w:r>
            <w:r>
              <w:rPr>
                <w:rFonts w:cs="Roboto;Roboto" w:ascii="Roboto;Roboto" w:hAnsi="Roboto;Roboto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02 988 03 40</w:t>
            </w:r>
            <w:bookmarkEnd w:id="1"/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bookmarkStart w:id="2" w:name="_Hlk76735609"/>
            <w:bookmarkEnd w:id="2"/>
            <w:r>
              <w:rPr>
                <w:rFonts w:cs="Times New Roman" w:ascii="Times New Roman" w:hAnsi="Times New Roman"/>
                <w:b/>
                <w:szCs w:val="24"/>
              </w:rPr>
              <w:t>Електронна поща:</w:t>
            </w:r>
            <w:r>
              <w:rPr>
                <w:rFonts w:cs="Roboto;Roboto" w:ascii="Roboto;Roboto" w:hAnsi="Roboto;Roboto"/>
                <w:color w:val="333333"/>
                <w:sz w:val="23"/>
                <w:szCs w:val="23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Cs w:val="24"/>
              </w:rPr>
              <w:t>foundation_darbi@abv.bg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  <w:bookmarkStart w:id="3" w:name="_Hlk76735609"/>
            <w:bookmarkStart w:id="4" w:name="_Hlk76735609"/>
            <w:bookmarkEnd w:id="4"/>
          </w:p>
        </w:tc>
        <w:tc>
          <w:tcPr>
            <w:tcW w:w="46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Cs w:val="24"/>
              </w:rPr>
              <w:t>: неприложимо.</w:t>
            </w:r>
          </w:p>
        </w:tc>
      </w:tr>
      <w:tr>
        <w:trPr/>
        <w:tc>
          <w:tcPr>
            <w:tcW w:w="89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нтернет адрес/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когато е приложимо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http://www.darbifoundation.org/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ru-RU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I.2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Вид на бенефициента и основна дейност/и</w:t>
      </w:r>
    </w:p>
    <w:p>
      <w:pPr>
        <w:pStyle w:val="Footer"/>
        <w:tabs>
          <w:tab w:val="left" w:pos="720" w:leader="none"/>
          <w:tab w:val="center" w:pos="4153" w:leader="none"/>
          <w:tab w:val="right" w:pos="8306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05"/>
      </w:tblGrid>
      <w:tr>
        <w:trPr>
          <w:trHeight w:val="70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търговско дружество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Х  юридическо лице с нестопанска це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о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4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ществени услуг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колна сред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икономическа и финансова дейно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здравеопазване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станяване/жилищно строителство и места за отдих и култур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оциална закрил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тдих, култура и религи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образовани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търговска дейно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Х</w:t>
            </w:r>
            <w:r>
              <w:rPr>
                <w:rFonts w:cs="Times New Roman" w:ascii="Times New Roman" w:hAnsi="Times New Roman"/>
                <w:szCs w:val="24"/>
              </w:rPr>
              <w:t xml:space="preserve"> друго –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културна организация</w:t>
            </w:r>
            <w:r>
              <w:rPr>
                <w:rFonts w:cs="Times New Roman" w:ascii="Times New Roman" w:hAnsi="Times New Roman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уточнете</w:t>
            </w:r>
            <w:r>
              <w:rPr>
                <w:rFonts w:cs="Times New Roman" w:ascii="Times New Roman" w:hAnsi="Times New Roman"/>
                <w:szCs w:val="24"/>
              </w:rPr>
              <w:t>):</w:t>
            </w:r>
          </w:p>
        </w:tc>
      </w:tr>
    </w:tbl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ЗДЕЛ ІІ.: ОБЕКТ НА ПРОЦЕДУРАТА ЗА ОПРЕДЕЛЯНЕ НА ИЗПЪЛНИТЕЛ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1) Описани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92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3245"/>
      </w:tblGrid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.1.1) Обект на процедурата и място на изпълнение на строителството, доставката или услугата</w:t>
            </w:r>
          </w:p>
          <w:p>
            <w:pPr>
              <w:pStyle w:val="Footer"/>
              <w:tabs>
                <w:tab w:val="left" w:pos="720" w:leader="none"/>
                <w:tab w:val="center" w:pos="4153" w:leader="none"/>
                <w:tab w:val="right" w:pos="8306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Изберете само един обект – строителство, доставки или услуги, който съответства на конкретния предмет на  вашата процедура</w:t>
            </w:r>
            <w:r>
              <w:rPr>
                <w:rFonts w:cs="Times New Roman" w:ascii="Times New Roman" w:hAnsi="Times New Roman"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а) Строителство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        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(б) Доставки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(в) Услуги   </w:t>
            </w:r>
            <w:r>
              <w:rPr>
                <w:rFonts w:cs="Times New Roman" w:ascii="Times New Roman" w:hAnsi="Times New Roman"/>
                <w:szCs w:val="24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 xml:space="preserve">Изграждане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Normal"/>
              <w:autoSpaceDE w:val="false"/>
              <w:ind w:right="-113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</w:t>
            </w:r>
            <w:r>
              <w:rPr>
                <w:rFonts w:cs="Times New Roman" w:ascii="Times New Roman" w:hAnsi="Times New Roman"/>
                <w:szCs w:val="24"/>
              </w:rPr>
              <w:t>Проектиране 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изпълнение</w:t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Рехабилитация,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реконструкция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Строително-монтажни рабо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Лизинг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упка на изплащ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Наем за машини и оборудван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Комбинация от изброен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Други (моля, пояснете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……………</w:t>
            </w:r>
            <w:r>
              <w:rPr>
                <w:rFonts w:cs="Times New Roman" w:ascii="Times New Roman" w:hAnsi="Times New Roman"/>
                <w:szCs w:val="24"/>
              </w:rPr>
              <w:t>....................................................................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3" w:hanging="0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Категория услуга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79952100-3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i/>
                <w:i/>
                <w:iCs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  <w:u w:val="single"/>
              </w:rPr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строителствот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Място на изпълнение на доставк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    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на изпълнение на услугата: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гр. София и кварталите Орландовци, Кремиковци, и гр. Банкя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гр. Малко Търново; </w:t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-с. Китен, общ. Приморско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гр. Приморско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- с. Минерални бани, общ. Хасково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гр. Хасково 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- с. Говедарци, общ. Самоков,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с. Мало Конаре, община Пазарджик.;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на територията на Норвегия – гр. Осло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од NUTS: BG411; BG412, BG423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BG422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BG341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929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.1.2) Описание на предмета на процедурата: </w:t>
            </w:r>
            <w:r>
              <w:rPr>
                <w:rFonts w:cs="Times New Roman" w:ascii="Times New Roman" w:hAnsi="Times New Roman"/>
                <w:szCs w:val="24"/>
              </w:rPr>
              <w:t xml:space="preserve">За постигане целите на проект </w:t>
            </w: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BGCULTURE-2.001-0029-C01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 „България-Норвегия пеят“ е необходимо да бъде изпълнена услуга с предмет: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Услуга за организиране на културни събития по проект 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en-US"/>
              </w:rPr>
              <w:t>BGCULTURE-2.001-0029-C01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 „България-Норвегия пеят“ – транспорт, настаняване, логистика, организационни дейности за България и Норвегия“,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>съгласно изискванията на Възложителя, описани подробно в техническото задание към настоящата процедура.</w:t>
            </w:r>
          </w:p>
        </w:tc>
      </w:tr>
      <w:tr>
        <w:trPr/>
        <w:tc>
          <w:tcPr>
            <w:tcW w:w="9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І.1.3) Обособени позиции:   да  не  Х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Ако да,  </w:t>
            </w:r>
            <w:r>
              <w:rPr>
                <w:rFonts w:cs="Times New Roman" w:ascii="Times New Roman" w:hAnsi="Times New Roman"/>
                <w:szCs w:val="24"/>
              </w:rPr>
              <w:t>офертите трябва да бъдат подадени</w:t>
            </w:r>
            <w:r>
              <w:rPr>
                <w:rFonts w:cs="Times New Roman" w:ascii="Times New Roman" w:hAnsi="Times New Roman"/>
                <w:b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Cs w:val="24"/>
              </w:rPr>
              <w:t>(отбележете само едно)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tbl>
            <w:tblPr>
              <w:tblW w:w="92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62"/>
              <w:gridCol w:w="2842"/>
              <w:gridCol w:w="2843"/>
            </w:tblGrid>
            <w:tr>
              <w:trPr/>
              <w:tc>
                <w:tcPr>
                  <w:tcW w:w="3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само за една обособена позиция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</w:r>
                </w:p>
              </w:tc>
              <w:tc>
                <w:tcPr>
                  <w:tcW w:w="2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една или повече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Cs w:val="24"/>
                    </w:rPr>
                    <w:t></w:t>
                  </w:r>
                </w:p>
              </w:tc>
              <w:tc>
                <w:tcPr>
                  <w:tcW w:w="2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за всички обособени позиции</w:t>
                  </w:r>
                </w:p>
                <w:p>
                  <w:pPr>
                    <w:pStyle w:val="Normal"/>
                    <w:autoSpaceDE w:val="false"/>
                    <w:snapToGrid w:val="false"/>
                    <w:jc w:val="both"/>
                    <w:rPr>
                      <w:rFonts w:ascii="Times New Roman" w:hAnsi="Times New Roman" w:cs="Times New Roman"/>
                      <w:bCs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Cs/>
                      <w:szCs w:val="24"/>
                    </w:rPr>
                    <w:t></w:t>
                  </w:r>
                </w:p>
              </w:tc>
            </w:tr>
          </w:tbl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ІІ.2) Количество или обем на обекта на процедура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212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Общо количество или обем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включително всички обособени позиции, когато е приложимо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bookmarkStart w:id="5" w:name="_Hlk84246534"/>
            <w:r>
              <w:rPr>
                <w:rFonts w:cs="Times New Roman" w:ascii="Times New Roman" w:hAnsi="Times New Roman"/>
                <w:b/>
                <w:bCs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Услуга за организиране на културни събития по проект 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  <w:lang w:val="en-US"/>
              </w:rPr>
              <w:t>BGCULTURE-2.001-0029-C01</w:t>
            </w:r>
            <w:r>
              <w:rPr>
                <w:rFonts w:cs="Times New Roman" w:ascii="Times New Roman" w:hAnsi="Times New Roman"/>
                <w:b/>
                <w:bCs/>
                <w:iCs/>
                <w:szCs w:val="24"/>
              </w:rPr>
              <w:t xml:space="preserve"> „България-Норвегия пеят“ – транспорт, настаняване, логистика, организационни дейности за България и Норвегия“.</w:t>
            </w:r>
            <w:bookmarkEnd w:id="5"/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Прогнозна стойност в лева на цялата процедура, без ДДС </w:t>
            </w:r>
            <w:r>
              <w:rPr>
                <w:rFonts w:cs="Times New Roman" w:ascii="Times New Roman" w:hAnsi="Times New Roman"/>
                <w:i/>
                <w:szCs w:val="24"/>
              </w:rPr>
              <w:t>(к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огато е приложимо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в цифри</w:t>
            </w:r>
            <w:r>
              <w:rPr>
                <w:rFonts w:cs="Times New Roman" w:ascii="Times New Roman" w:hAnsi="Times New Roman"/>
                <w:szCs w:val="24"/>
              </w:rPr>
              <w:t>) :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41 477,63 лв. без ДДС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ІІ.3)  Срок на догово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8"/>
      </w:tblGrid>
      <w:tr>
        <w:trPr/>
        <w:tc>
          <w:tcPr>
            <w:tcW w:w="8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Cs/>
                <w:iCs/>
                <w:szCs w:val="24"/>
              </w:rPr>
            </w:pPr>
            <w:bookmarkStart w:id="6" w:name="_Hlk76735379"/>
            <w:r>
              <w:rPr>
                <w:rFonts w:cs="Times New Roman" w:ascii="Times New Roman" w:hAnsi="Times New Roman"/>
                <w:szCs w:val="24"/>
              </w:rPr>
              <w:t xml:space="preserve">Срокът на договора с избрания изпълнител е срокът на действие на </w:t>
            </w:r>
            <w:r>
              <w:rPr>
                <w:rFonts w:cs="Times New Roman" w:ascii="Times New Roman" w:hAnsi="Times New Roman"/>
                <w:bCs/>
                <w:iCs/>
                <w:szCs w:val="24"/>
              </w:rPr>
              <w:t xml:space="preserve">Договора за безвъзмездна финансова помощ </w:t>
            </w:r>
            <w:r>
              <w:rPr>
                <w:rFonts w:cs="Times New Roman" w:ascii="Times New Roman" w:hAnsi="Times New Roman"/>
                <w:bCs/>
                <w:iCs/>
                <w:szCs w:val="24"/>
                <w:lang w:val="en-US"/>
              </w:rPr>
              <w:t>BGCULTURE-2.001-0029-C0</w:t>
            </w:r>
            <w:bookmarkEnd w:id="6"/>
            <w:r>
              <w:rPr>
                <w:rFonts w:cs="Times New Roman" w:ascii="Times New Roman" w:hAnsi="Times New Roman"/>
                <w:bCs/>
                <w:iCs/>
                <w:szCs w:val="24"/>
              </w:rPr>
              <w:t>1, но не по-късно от крайния срок за изпълнение на проекти по Програма „Културно предприемачество, наследство и сътрудничество“ , който е до 30.04.2024г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ът на проекта е 15 месеца, считано от 04.06.2021 г. Корекции в него са допустими и ще бъдат заявени при условия и ред, уредени от правната рамка на Програмата и след одобрение на Програмния оператор.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ІІІ: ЮРИДИЧЕСКА, ИКОНОМИЧЕСКА, ФИНАНСОВА И ТЕХНИЧЕСК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ІІ.1) Условия свързани с изпълнението на обекта на процедур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8"/>
      </w:tblGrid>
      <w:tr>
        <w:trPr/>
        <w:tc>
          <w:tcPr>
            <w:tcW w:w="8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ІІ.1.1) Изискуеми гаранции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а Гаранция за участие </w:t>
            </w:r>
            <w:r>
              <w:rPr>
                <w:rFonts w:cs="Times New Roman" w:ascii="Times New Roman" w:hAnsi="Times New Roman"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1 на сто от прогнозната стойност на договора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1.1.б Гаранция за добро изпълнение </w:t>
            </w: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не повече от 3 на сто от стойността на договора за изпълнение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Условията и сроковете за задържане или освобождаване на гаранцията за изпълнение се уреждат в договора за изпълнени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ІІІ.1.2) Условия и начин на финансиране и плащане и/или препратка към съответните разпоредби, които ги уреждат</w:t>
            </w:r>
          </w:p>
          <w:p>
            <w:pPr>
              <w:pStyle w:val="BodyText3"/>
              <w:snapToGrid w:val="false"/>
              <w:jc w:val="both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  <w:bookmarkStart w:id="7" w:name="_Hlk84409012"/>
            <w:bookmarkStart w:id="8" w:name="_Hlk84409012"/>
            <w:bookmarkEnd w:id="8"/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</w:rPr>
            </w:pPr>
            <w:bookmarkStart w:id="9" w:name="_Hlk76735017"/>
            <w:bookmarkEnd w:id="9"/>
            <w:r>
              <w:rPr>
                <w:b w:val="false"/>
                <w:bCs/>
                <w:i w:val="false"/>
                <w:color w:val="000000"/>
                <w:sz w:val="24"/>
              </w:rPr>
              <w:t xml:space="preserve">Плащането ще се извърши, както следва: </w:t>
            </w:r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</w:rPr>
            </w:r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</w:rPr>
              <w:t xml:space="preserve">- авансово плащане в размер на </w:t>
            </w:r>
            <w:r>
              <w:rPr>
                <w:b w:val="false"/>
                <w:bCs/>
                <w:i w:val="false"/>
                <w:color w:val="000000"/>
                <w:sz w:val="24"/>
                <w:lang w:val="en-US"/>
              </w:rPr>
              <w:t>2</w:t>
            </w:r>
            <w:r>
              <w:rPr>
                <w:b w:val="false"/>
                <w:bCs/>
                <w:i w:val="false"/>
                <w:color w:val="000000"/>
                <w:sz w:val="24"/>
              </w:rPr>
              <w:t>0% (двайсет процента) от стойността на договора  в 7-дневен срок от подписването на договора, изпратена заявка за изпълнение на дейностите съгласно график на Възложителя и предоставяне на оригинална фактура;</w:t>
            </w:r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</w:rPr>
              <w:t xml:space="preserve">- плащане в размер на 20% (двайсет процента) от стойността на договора в 7-дневен срок след изпълнение на т. 1.1. от техническото задание /закупуване на самолетни билети по дестинацията – Осло-София- Осло – 30бр. двупосочни за участниците от Норвегия/ във връзка с изпълнение на дейност </w:t>
            </w:r>
            <w:r>
              <w:rPr>
                <w:b w:val="false"/>
                <w:bCs/>
                <w:i w:val="false"/>
                <w:color w:val="000000"/>
                <w:sz w:val="24"/>
                <w:lang w:val="en-AU"/>
              </w:rPr>
              <w:t>5.1. Организация и провеждане на младежки музикален фестивал "България- Норвегия пеят</w:t>
            </w:r>
            <w:r>
              <w:rPr>
                <w:b w:val="false"/>
                <w:bCs/>
                <w:i w:val="false"/>
                <w:color w:val="000000"/>
                <w:sz w:val="24"/>
              </w:rPr>
              <w:t>!“, съгласно техническото задание; подписан двустранен приемо-предавателен протокол и предоставена оригинална фактура.</w:t>
            </w:r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</w:rPr>
              <w:t xml:space="preserve">- плащане в размер  на 30% (тридесет процента)  от стойността на договора в 7-дневен срок след извършена резервация за настаняване и транспорт за събитията от пътуващото турне във връзка с изпълнение на т. 1.2 – 1.29 вкл. от техническото задание в рамките на дейност </w:t>
            </w:r>
            <w:r>
              <w:rPr>
                <w:b w:val="false"/>
                <w:bCs/>
                <w:i w:val="false"/>
                <w:color w:val="000000"/>
                <w:sz w:val="24"/>
                <w:lang w:val="en-AU"/>
              </w:rPr>
              <w:t>5.1. Организация и провеждане на младежки музикален фестивал "България- Норвегия пеят</w:t>
            </w:r>
            <w:r>
              <w:rPr>
                <w:b w:val="false"/>
                <w:bCs/>
                <w:i w:val="false"/>
                <w:color w:val="000000"/>
                <w:sz w:val="24"/>
              </w:rPr>
              <w:t>!“; подписан двустранен приемо-предавателен протокол и предоставена оригинална фактура.</w:t>
            </w:r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</w:rPr>
              <w:t>- окончателно плащане в размер на 30% (тридесет процента) от стойността на договора до 15 дни след изпълнение на услугата, двустранно подписан финален приемо – предавателен протокол без забележки и предоставяне на оригинална фактура.</w:t>
            </w:r>
          </w:p>
          <w:p>
            <w:pPr>
              <w:pStyle w:val="BodyText3"/>
              <w:snapToGrid w:val="false"/>
              <w:jc w:val="both"/>
              <w:rPr>
                <w:b w:val="false"/>
                <w:b w:val="false"/>
                <w:bCs/>
                <w:i w:val="false"/>
                <w:i w:val="false"/>
                <w:color w:val="000000"/>
                <w:sz w:val="24"/>
              </w:rPr>
            </w:pPr>
            <w:r>
              <w:rPr>
                <w:b w:val="false"/>
                <w:bCs/>
                <w:i w:val="false"/>
                <w:color w:val="000000"/>
                <w:sz w:val="24"/>
              </w:rPr>
              <w:t xml:space="preserve">Във фактурите, издавани от Изпълнителя, задължително присъстват наименованието на дейността и текст: „Плащането се извършва във връзка с Договор </w:t>
            </w:r>
            <w:r>
              <w:rPr>
                <w:b w:val="false"/>
                <w:bCs/>
                <w:i w:val="false"/>
                <w:iCs/>
                <w:color w:val="000000"/>
                <w:sz w:val="24"/>
                <w:lang w:val="en-US"/>
              </w:rPr>
              <w:t>BGCULTURE-2.001-0029-C01</w:t>
            </w:r>
            <w:r>
              <w:rPr>
                <w:b w:val="false"/>
                <w:bCs/>
                <w:i w:val="false"/>
                <w:iCs/>
                <w:color w:val="000000"/>
                <w:sz w:val="24"/>
              </w:rPr>
              <w:t>“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bookmarkStart w:id="10" w:name="_Hlk84409012"/>
            <w:bookmarkStart w:id="11" w:name="_Hlk76735017"/>
            <w:bookmarkEnd w:id="10"/>
            <w:bookmarkEnd w:id="11"/>
            <w:r>
              <w:rPr>
                <w:rFonts w:cs="Times New Roman" w:ascii="Times New Roman" w:hAnsi="Times New Roman"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1.</w:t>
            </w: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) Други особени условия 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 да Х  не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Ако да, </w:t>
            </w:r>
            <w:r>
              <w:rPr>
                <w:rFonts w:cs="Times New Roman" w:ascii="Times New Roman" w:hAnsi="Times New Roman"/>
                <w:bCs/>
                <w:szCs w:val="24"/>
              </w:rPr>
              <w:t>опишете ги: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Участниците следва да изготвят Оферта по образец, съдържаща техническо и ценово предложение. В случай че офертата не е представена, непълна е или не е представено предложение по което и да е изискване от техническото задание, кандидатът ще бъде отстранен от участие, тъй като допълнителното му представяне ще доведе до подобряване на качеството на представената оферта. Документът се подписва от лице с право да представлява кандида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2.</w:t>
              <w:tab/>
              <w:t>Офертата на кандидата трябва да покрива всички определени в техническото задание изисквания, както и участникът да представи  всички изискуеми документи по процедурата. Непокриването на тези изисквания и непредставянето на документи или представяне на документи във вид, различен от определения в публичната покана, е основание за отстраняване на кандидата от по-нататъшна оценка, поради несъответствие с поставените изисквания за изпълнение на обекта на процедура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3.</w:t>
              <w:tab/>
              <w:t>Офертите за участие в процедурата се изготвят на български език и се подават единствено  на адрес: гр. София, пл. Света Неделя №4, ет.5 в запечатан непрозрачен плик. При приемане на офертата на преносителя се издава документ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В случай, че кандидатът прилага към офертата документи на чужд език като доказателства за съответствие с поставените изисквания, то същите трябва да бъдат придружени с превод от заклет преводач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4.</w:t>
              <w:tab/>
              <w:t>Кандидатите по процедурата имат право да предоставят само една оферта.</w:t>
            </w:r>
          </w:p>
          <w:p>
            <w:pPr>
              <w:pStyle w:val="Normal"/>
              <w:suppressAutoHyphens w:val="true"/>
              <w:rPr/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5.</w:t>
              <w:tab/>
              <w:t>Лице, което участва в обединение или е дало съгласие и фигурира като подизпълнител в офертата на друг кандидат, не може да представи самостоятелна оферта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  <w:t>6.</w:t>
              <w:tab/>
              <w:t>Офертите и документацията за участие се представят на български език. Документи, представени на чужд език, се придружават от превод, извършен от заклет преводач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9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 xml:space="preserve">ІІІ.2) Условия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93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510"/>
      </w:tblGrid>
      <w:tr>
        <w:trPr>
          <w:cantSplit w:val="true"/>
        </w:trPr>
        <w:tc>
          <w:tcPr>
            <w:tcW w:w="8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ІІІ.2.</w:t>
            </w:r>
            <w:r>
              <w:rPr>
                <w:rFonts w:cs="Times New Roman" w:ascii="Times New Roman" w:hAnsi="Times New Roman"/>
                <w:b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zCs w:val="24"/>
              </w:rPr>
              <w:t>) Правен статус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: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екларация в свободен текст с посочване на ЕИК/ Удостоверение за актуално състояние- оригинал или копие, заверено от кандидата с печат, подпис и текст „Вярно с оригинала“), а когато е физическо лице - документ за самоличност (копие, заверено от кандидата с подпис и текст „Вярно с оригинала“).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В случай, че кандидатът е чуждестранно юридическо лице, се прилагат аналогични на посочените изискуеми официални документи от съответната страна (оригинал или официално копие) придружени с превод от заклет преводач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Когато в съответната чужда държава не се издават документите по т.1, кандидатът представя клетвена декларация, ако такава декларация има правно значение според закона на държавата, в която е установен или регистриран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Декларация</w:t>
            </w:r>
            <w:r>
              <w:rPr>
                <w:rFonts w:cs="Times New Roman" w:ascii="Times New Roman" w:hAnsi="Times New Roman"/>
                <w:szCs w:val="24"/>
              </w:rPr>
              <w:t xml:space="preserve"> по чл. 22, </w:t>
            </w:r>
            <w:r>
              <w:rPr>
                <w:rFonts w:cs="Times New Roman" w:ascii="Times New Roman" w:hAnsi="Times New Roman"/>
              </w:rPr>
              <w:t xml:space="preserve">ал. 2, т. 1 </w:t>
            </w:r>
            <w:r>
              <w:rPr>
                <w:rFonts w:cs="Times New Roman" w:ascii="Times New Roman" w:hAnsi="Times New Roman"/>
                <w:szCs w:val="24"/>
              </w:rPr>
              <w:t xml:space="preserve">от Постановление №118 на Министерския съвет от 20.05.2014 г. по образец към настоящата процедура: 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гато кандидатите са юридически лица декларацията се предоставя от всички лица, които имат право на управляват и/или представляват кандидата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гато кандидатът предвижда участието на подизпълнители, изискването по т.2 се прилага и за подизпълнителите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и участие на обединения, които не са юридически лица, съответствието с изискванията по чл. 22, ал. 2, т. 1 от Постановление №118 на Министерския съвет от 20.05.2014 г. се доказва чрез подписване на Декларация от всяко от лицата, включени в обединението-участник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Съгласно чл.22, ал.1 от Постановление №118 на Министерския съвет от 20.05.2014г. бенефициентът не сключва договор с кандидат, който 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съждан, освен ако е реабилитиран, за някое от следните престъпления: престъпления против финансовата, данъчната или осигурителната система, включително изпиране на пари; подкуп; участие в организирана престъпна група; престъпления против собствеността; престъпления против стопанството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Обявен в несъстоятелност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 производство по ликвидация или се намира в подобна процедура съгласно законодателството на страната, в която лицето е установено или регистрирано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руги документи: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3.1. В случай, че кандидатът е обединение, което не е регистрирано по Търговския закон или Закона за задълженията и договорите към датата на подаване на офертата, участниците в обединението представят и договор за обединение или документ, подписан от лицата в обединението, в който задължително се посочва представляващия обединението, с нотариално заверени подписи на участниците в него, както и подробно описание на дела на участие на съдружниците в настоящата процедура – нотариално заверено копие. 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2. В случай, че офертите за тръжната процедура се представят и подписват от лице, различно от управляващия кандидата по регистрация се изисква нотариално заверено пълномощно или нотариално заверен препис на пълномощното (за чуждестранни кандидати - съответен еквивалентен документ, издаден от съответен съдебен или административен орган в държавата, в която са установени, които се придружават от превод на български език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Хипотезата по т. 3.2. не включва декларацията по чл. 22, ал. 2, т. 1 от Постановление №118 на Министерския съвет от 20.05.2014 г., тъй като се декларират обстоятелства от лично естество и следва да се представи от лицата, които имат право на управляват и/или представляват кандидата.</w:t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2) Икономически и финансови възможности (по чл. 14, ал. 2)</w:t>
            </w:r>
          </w:p>
        </w:tc>
      </w:tr>
      <w:tr>
        <w:trPr>
          <w:trHeight w:val="1691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: НЕПРИЛОЖИМ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cantSplit w:val="true"/>
        </w:trPr>
        <w:tc>
          <w:tcPr>
            <w:tcW w:w="89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ІІ.2.3) Технически възможности и квалификация (по чл. 14, ал. 4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1368" w:hRule="atLeast"/>
        </w:trPr>
        <w:tc>
          <w:tcPr>
            <w:tcW w:w="44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уеми документи и информация НЕПРИЛОЖИМО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инимални изисквания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 НЕПРИЛОЖИМО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РАЗДЕЛ ІV ПРОЦЕДУР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ru-RU"/>
        </w:rPr>
      </w:pPr>
      <w:r>
        <w:rPr>
          <w:rFonts w:cs="Times New Roman" w:ascii="Times New Roman" w:hAnsi="Times New Roman"/>
          <w:b/>
          <w:bCs/>
          <w:szCs w:val="24"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1) Критерий за оценка на офертите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86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24"/>
      </w:tblGrid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Критерий за  оценка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моля, отбележете приложимото</w:t>
            </w:r>
            <w:r>
              <w:rPr>
                <w:rFonts w:cs="Times New Roman" w:ascii="Times New Roman" w:hAnsi="Times New Roman"/>
                <w:bCs/>
                <w:i/>
                <w:szCs w:val="24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/>
        <w:tc>
          <w:tcPr>
            <w:tcW w:w="886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й-ниска цена                                                            Х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i/>
                <w:i/>
                <w:iCs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и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икономически най-изгодна оферта                         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 </w:t>
            </w:r>
            <w:r>
              <w:rPr>
                <w:rFonts w:cs="Times New Roman" w:ascii="Times New Roman" w:hAnsi="Times New Roman"/>
                <w:szCs w:val="24"/>
              </w:rPr>
              <w:t>показатели, посочени в Методиката за оценка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2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3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Показатели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4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5. 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Тежест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енефициентът няма право да включва като показатели за оценка на офертата критерии за подбор, представляващи минимални изисквания за икономическо и финансово състояние, професионална квалификация и технически възможности на кандидатите.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ІV.2) Административн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tbl>
      <w:tblPr>
        <w:tblW w:w="87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0"/>
      </w:tblGrid>
      <w:tr>
        <w:trPr/>
        <w:tc>
          <w:tcPr>
            <w:tcW w:w="8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1) Номер на договора за предоставяне на безвъзмездна финансова помощ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Договор </w:t>
            </w:r>
            <w:r>
              <w:rPr>
                <w:rFonts w:cs="Times New Roman" w:ascii="Times New Roman" w:hAnsi="Times New Roman"/>
                <w:b/>
                <w:bCs/>
                <w:i/>
                <w:szCs w:val="24"/>
                <w:lang w:val="en-US"/>
              </w:rPr>
              <w:t>BGCULTURE-2.001-0029-C01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87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2) Условия за получаване на поканата и документацията за участие - спецификации и допълнителни документи: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Документацията за участие в процедурата може да бъде намерена на следните интернет адреси: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/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Cs w:val="24"/>
                </w:rPr>
                <w:t>https://www.eeagrants.bg/pokani/proczeduri-po-pms-118/2014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- интернет адреса на Финансов механизъм на ЕИП за България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Cs w:val="24"/>
                </w:rPr>
                <w:t>http://www.darbifoundation.org/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- интернет адреса на фондация „Дарби“.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</w:r>
          </w:p>
        </w:tc>
      </w:tr>
      <w:tr>
        <w:trPr>
          <w:trHeight w:val="639" w:hRule="atLeast"/>
        </w:trPr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3) Срок за подаване на оферти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 xml:space="preserve">15.10.2021г. 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                 Час: 17,30ч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4) Интернет адреси, на които може да бъде намерена поканата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9" w:firstLine="7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18"/>
                <w:szCs w:val="18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18"/>
                <w:szCs w:val="18"/>
                <w:lang w:val="da-DK"/>
              </w:rPr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i/>
                  <w:szCs w:val="24"/>
                </w:rPr>
                <w:t>https://www.eeagrants.bg/pokani/proczeduri-po-pms-118/2014</w:t>
              </w:r>
            </w:hyperlink>
            <w:r>
              <w:rPr>
                <w:rFonts w:cs="Times New Roman" w:ascii="Times New Roman" w:hAnsi="Times New Roman"/>
                <w:i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 интернет адреса на ФМ на ЕИП</w:t>
            </w:r>
          </w:p>
          <w:p>
            <w:pPr>
              <w:pStyle w:val="Normal"/>
              <w:ind w:right="99" w:firstLine="720"/>
              <w:jc w:val="both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ind w:right="99" w:firstLine="720"/>
              <w:jc w:val="both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Cs w:val="24"/>
              </w:rPr>
              <w:t xml:space="preserve">.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b/>
                  <w:bCs/>
                  <w:i/>
                  <w:szCs w:val="24"/>
                </w:rPr>
                <w:t>http://www.darbifoundation.org/</w:t>
              </w:r>
            </w:hyperlink>
            <w:r>
              <w:rPr>
                <w:rFonts w:cs="Times New Roman" w:ascii="Times New Roman" w:hAnsi="Times New Roman"/>
                <w:b/>
                <w:bCs/>
                <w:i/>
                <w:szCs w:val="24"/>
              </w:rPr>
              <w:t xml:space="preserve"> - </w:t>
            </w:r>
            <w:r>
              <w:rPr>
                <w:rFonts w:cs="Times New Roman" w:ascii="Times New Roman" w:hAnsi="Times New Roman"/>
                <w:i/>
                <w:szCs w:val="24"/>
              </w:rPr>
              <w:t>интернет адреса на фондация „Дарби“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- (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интернет адреса на възложителя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в случай  че има такъв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  <w:lang w:val="da-DK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val="da-DK"/>
              </w:rPr>
            </w:r>
          </w:p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ІV.2.5) Срок на валидност на офертите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Cs w:val="24"/>
              </w:rPr>
              <w:t>90 дни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Cs w:val="24"/>
              </w:rPr>
              <w:t>от крайния срок за получаване на оферти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</w:r>
          </w:p>
        </w:tc>
      </w:tr>
      <w:tr>
        <w:trPr/>
        <w:tc>
          <w:tcPr>
            <w:tcW w:w="8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ІV.2.6) Условия при отваряне на офертите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та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Cs w:val="24"/>
              </w:rPr>
              <w:t>18.10.2021</w:t>
            </w:r>
            <w:r>
              <w:rPr>
                <w:rFonts w:cs="Times New Roman" w:ascii="Times New Roman" w:hAnsi="Times New Roman"/>
                <w:i/>
                <w:szCs w:val="24"/>
              </w:rPr>
              <w:t>(дд/мм/гггг)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ас: 16.3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 xml:space="preserve">ч. 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Място </w:t>
            </w: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>)</w:t>
            </w:r>
            <w:r>
              <w:rPr>
                <w:rFonts w:cs="Times New Roman" w:ascii="Times New Roman" w:hAnsi="Times New Roman"/>
                <w:szCs w:val="24"/>
              </w:rPr>
              <w:t>:гр. София, пл. св. Неделя №4, ет.5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Лица, които могат да присъстват при отварянето на офертите 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Cs w:val="24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Cs w:val="24"/>
              </w:rPr>
              <w:t>когато е приложимо</w:t>
            </w:r>
            <w:r>
              <w:rPr>
                <w:rFonts w:cs="Times New Roman" w:ascii="Times New Roman" w:hAnsi="Times New Roman"/>
                <w:i/>
                <w:szCs w:val="24"/>
              </w:rPr>
              <w:t xml:space="preserve">)      </w:t>
            </w:r>
            <w:r>
              <w:rPr>
                <w:rFonts w:cs="Times New Roman" w:ascii="Times New Roman" w:hAnsi="Times New Roman"/>
                <w:b/>
                <w:bCs/>
                <w:szCs w:val="24"/>
              </w:rPr>
              <w:t>да Х       не 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_______________________________________________________________________</w:t>
            </w:r>
          </w:p>
          <w:p>
            <w:pPr>
              <w:pStyle w:val="Foote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1. Представител/и на програмния оператор – Министерство на културата;</w:t>
            </w:r>
          </w:p>
          <w:p>
            <w:pPr>
              <w:pStyle w:val="Footer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 xml:space="preserve">РАЗДЕЛ V: СПИСЪК  НА  ДОКУМЕНТИТЕ, КОИТО СЛЕДВА  ДА  СЪДЪРЖАТ ОФЕРТИТЕ ЗА УЧАСТ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А. Документи, удостоверяващи правния статус на кандидата по т.ІІІ.2.1.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 трябва да съответстват на тези, изброени в т.ІІІ.2.1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1. Декларация с посочване на ЕИК/ Удостоверение за актуално състояние- оригинал или копие, заверено от кандидата с печат, подпис и текст „Вярно с оригинала“), а когато е физическо лице - документ за самоличност (копие, заверено от кандидата с подпис и текст „Вярно с оригинала“)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В случай, че кандидатът е чуждестранно юридическо лице, се прилагат аналогични на посочените изискуеми официални документи от съответната страна (оригинал или официално копие) придружени с превод от заклет преводач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Когато в съответната чужда държава не се издават документите по т.1, кандидатът представя клетвена декларация, ако такава декларация има правно значение според закона на държавата, в която е установен или регистриран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2. Декларация по чл. 22, ал. 2, т. 1 от Постановление №118 на Министерския съвет от 20.05.2014 г. по образец към настоящата процедура: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гато кандидатите са юридически лица декларацията се предоставя от всички лица, които имат право на управляват и/или представляват кандидата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гато кандидатът предвижда участието на подизпълнители, изискването по т.2 се прилага и за подизпълнителите.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 участие на обединения, които не са юридически лица, съответствието с изискванията по чл. 22, ал. 2, т. 1 от Постановление №118 на Министерския съвет от 20.05.2014 г. се доказва чрез подписване на Декларация от всяко от лицата, включени в обединението-участник.</w:t>
      </w:r>
    </w:p>
    <w:p>
      <w:pPr>
        <w:pStyle w:val="Normal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 Други документи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3.1. В случай, че кандидатът е обединение, което не е регистрирано по Търговския закон или Закона за задълженията и договорите към датата на подаване на офертата, участниците в обединението представят и договор за обединение или документ, подписан от лицата в обединението, в който задължително се посочва представляващия обединението, с нотариално заверени подписи на участниците в него, както и подробно описание на дела на участие на съдружниците в настоящата процедура – нотариално заверено копи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2. В случай, че офертите за тръжната процедура се представят и подписват от лице, различно от управляващия кандидата по регистрация се изисква нотариално заверено пълномощно или нотариално заверен препис на пълномощното (за чуждестранни кандидати - съответен еквивалентен документ, издаден от съответен съдебен или административен орган в държавата, в която са установени, които се придружават от превод на български език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Хипотезата по т. 3.2. не включва декларацията по чл. 22, ал. 2, т. 1 от Постановление №118 на Министерския съвет от 20.05.2014 г., тъй като се декларират обстоятелства от лично естество и следва да се представи от лицата, които имат право на управляват и/или представляват кандид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Б. Документи, доказващи икономическото и финансовото състояние на кандидата по т. ІІІ.2.2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2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В. </w:t>
      </w:r>
      <w:r>
        <w:rPr>
          <w:rFonts w:cs="Times New Roman" w:ascii="Times New Roman" w:hAnsi="Times New Roman"/>
          <w:b/>
          <w:bCs/>
          <w:szCs w:val="24"/>
        </w:rPr>
        <w:t>Документи, доказващи, техническите възможности и квалификацията на кандидата по т.ІІІ.2.3</w:t>
      </w:r>
      <w:r>
        <w:rPr>
          <w:rFonts w:cs="Times New Roman" w:ascii="Times New Roman" w:hAnsi="Times New Roman"/>
          <w:b/>
          <w:szCs w:val="24"/>
        </w:rPr>
        <w:t xml:space="preserve"> от настоящия пояснителен документ </w:t>
      </w:r>
      <w:r>
        <w:rPr>
          <w:rFonts w:cs="Times New Roman" w:ascii="Times New Roman" w:hAnsi="Times New Roman"/>
          <w:b/>
          <w:i/>
          <w:szCs w:val="24"/>
        </w:rPr>
        <w:t>(Важно: документите, посочени в тази точка, трябва да съответстват на тези, изброени в т.ІІІ.2.</w:t>
      </w:r>
      <w:r>
        <w:rPr>
          <w:rFonts w:cs="Times New Roman" w:ascii="Times New Roman" w:hAnsi="Times New Roman"/>
          <w:b/>
          <w:i/>
          <w:szCs w:val="24"/>
          <w:lang w:val="ru-RU"/>
        </w:rPr>
        <w:t>3</w:t>
      </w:r>
      <w:r>
        <w:rPr>
          <w:rFonts w:cs="Times New Roman" w:ascii="Times New Roman" w:hAnsi="Times New Roman"/>
          <w:b/>
          <w:i/>
          <w:szCs w:val="24"/>
        </w:rPr>
        <w:t>.)</w:t>
      </w:r>
      <w:r>
        <w:rPr>
          <w:rFonts w:cs="Times New Roman" w:ascii="Times New Roman" w:hAnsi="Times New Roman"/>
          <w:b/>
          <w:szCs w:val="24"/>
        </w:rPr>
        <w:t>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ЕПРИЛОЖИМО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Cs w:val="24"/>
        </w:rPr>
        <w:t>Г. Други изискуеми от кандидата документи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Оферта по образец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окумент за гаранция за участие в размер съгласно документацията за участие </w:t>
      </w:r>
      <w:r>
        <w:rPr>
          <w:rFonts w:cs="Times New Roman" w:ascii="Times New Roman" w:hAnsi="Times New Roman"/>
          <w:i/>
          <w:szCs w:val="24"/>
        </w:rPr>
        <w:t>(ако е приложимо)</w:t>
      </w:r>
      <w:r>
        <w:rPr>
          <w:rFonts w:cs="Times New Roman" w:ascii="Times New Roman" w:hAnsi="Times New Roman"/>
          <w:szCs w:val="24"/>
        </w:rPr>
        <w:t xml:space="preserve"> – в оригинал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екларация за подизпълнителите, които ще участват в изпълнението на предмета на процедурата и дела на тяхното участие  </w:t>
      </w:r>
      <w:r>
        <w:rPr>
          <w:rFonts w:cs="Times New Roman" w:ascii="Times New Roman" w:hAnsi="Times New Roman"/>
          <w:color w:val="000000"/>
          <w:szCs w:val="24"/>
        </w:rPr>
        <w:t>(</w:t>
      </w:r>
      <w:r>
        <w:rPr>
          <w:rFonts w:cs="Times New Roman" w:ascii="Times New Roman" w:hAnsi="Times New Roman"/>
          <w:i/>
          <w:iCs/>
          <w:color w:val="000000"/>
          <w:szCs w:val="24"/>
        </w:rPr>
        <w:t>ако кандидатът е декларирал, че ще ползва подизпълнители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>Документи по  т.А.1, А.2, Б, В и Г.3 за подизпълнителит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Cs w:val="24"/>
        </w:rPr>
        <w:t xml:space="preserve">Други документи и доказателства </w:t>
      </w:r>
      <w:r>
        <w:rPr>
          <w:rFonts w:cs="Times New Roman" w:ascii="Times New Roman" w:hAnsi="Times New Roman"/>
          <w:i/>
          <w:szCs w:val="24"/>
        </w:rPr>
        <w:t>(посочват се от бенефициента)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)……………………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) ...................................;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в) ...................................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Cs w:val="24"/>
          <w:u w:val="single"/>
          <w:lang w:val="en-US"/>
        </w:rPr>
      </w:pPr>
      <w:r>
        <w:rPr>
          <w:rFonts w:cs="Times New Roman" w:ascii="Times New Roman" w:hAnsi="Times New Roman"/>
          <w:szCs w:val="24"/>
          <w:u w:val="single"/>
          <w:lang w:val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bCs/>
          <w:szCs w:val="24"/>
          <w:u w:val="single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РАЗДЕЛ VІІ</w:t>
      </w:r>
      <w:r>
        <w:rPr>
          <w:rFonts w:cs="Times New Roman" w:ascii="Times New Roman" w:hAnsi="Times New Roman"/>
          <w:b/>
          <w:bCs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szCs w:val="24"/>
        </w:rPr>
        <w:t>: ДРУГА ИНФОРМАЦ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о 4 календарни дни преди изтичането на срока за подаване на офертите заинтересованите лица могат да поискат писмено от възложителя разяснения по публичната покана на електронната поща, посочена в раздел </w:t>
      </w:r>
      <w:r>
        <w:rPr>
          <w:rFonts w:cs="Times New Roman" w:ascii="Times New Roman" w:hAnsi="Times New Roman"/>
          <w:bCs/>
        </w:rPr>
        <w:t>I.1) от настоящата публична покана.</w:t>
      </w:r>
      <w:r>
        <w:rPr>
          <w:rFonts w:cs="Times New Roman" w:ascii="Times New Roman" w:hAnsi="Times New Roman"/>
        </w:rPr>
        <w:t xml:space="preserve"> Възложителят е длъжен да отговори в 3-дневен срок от датата на постъпване на искането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ясненията се предоставят на програмния оператор за публикуване на неговата интернет страница и се публикуват на интернет страницата на възложителя, при наличие на такава.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rFonts w:cs="Times New Roman" w:ascii="Times New Roman" w:hAnsi="Times New Roman"/>
        </w:rPr>
        <w:t>Възложителят може по всяко време да проверява заявените от кандидатите данни, да иска разяснения относно офертата и представените към нея документи, както и да изисква писмено представяне в определен срок на допълнителни доказателства за обстоятелствата, посочени в оферт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3045" w:leader="none"/>
          <w:tab w:val="left" w:pos="7845" w:leader="none"/>
        </w:tabs>
        <w:rPr>
          <w:rFonts w:ascii="Times New Roman" w:hAnsi="Times New Roman" w:cs="Times New Roman"/>
          <w:b/>
          <w:b/>
          <w:bCs/>
          <w:szCs w:val="24"/>
          <w:lang w:val="en-US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  <w:font w:name="Robot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b/>
        <w:b/>
        <w:caps/>
        <w:sz w:val="22"/>
        <w:lang w:val="en-US"/>
      </w:rPr>
    </w:pPr>
    <w:r>
      <w:rPr>
        <w:rFonts w:cs="Times New Roman" w:ascii="Times New Roman" w:hAnsi="Times New Roman"/>
        <w:b/>
        <w:caps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HebarU;Courier New" w:hAnsi="HebarU;Courier New" w:cs="HebarU;Courier New"/>
      <w:lang w:val="bg-BG"/>
    </w:rPr>
  </w:style>
  <w:style w:type="character" w:styleId="CommentSubjectChar">
    <w:name w:val="Comment Subject Char"/>
    <w:qFormat/>
    <w:rPr>
      <w:rFonts w:ascii="HebarU;Courier New" w:hAnsi="HebarU;Courier New" w:cs="HebarU;Courier New"/>
      <w:b/>
      <w:bCs/>
      <w:lang w:val="bg-BG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i/>
      <w:color w:val="0000FF"/>
      <w:sz w:val="22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eeagrants.bg/pokani/proczeduri-po-pms-118/2014" TargetMode="External"/><Relationship Id="rId4" Type="http://schemas.openxmlformats.org/officeDocument/2006/relationships/hyperlink" Target="http://www.darbifoundation.org/" TargetMode="External"/><Relationship Id="rId5" Type="http://schemas.openxmlformats.org/officeDocument/2006/relationships/hyperlink" Target="https://www.eeagrants.bg/pokani/proczeduri-po-pms-118/2014" TargetMode="External"/><Relationship Id="rId6" Type="http://schemas.openxmlformats.org/officeDocument/2006/relationships/hyperlink" Target="http://www.darbifoundation.org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1:20:00Z</dcterms:created>
  <dc:creator>a.toteva</dc:creator>
  <dc:description/>
  <cp:keywords/>
  <dc:language>en-US</dc:language>
  <cp:lastModifiedBy>Ivelina Borissova</cp:lastModifiedBy>
  <cp:lastPrinted>2011-03-22T16:52:00Z</cp:lastPrinted>
  <dcterms:modified xsi:type="dcterms:W3CDTF">2021-10-06T08:24:00Z</dcterms:modified>
  <cp:revision>23</cp:revision>
  <dc:subject/>
  <dc:title>№………</dc:title>
</cp:coreProperties>
</file>