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99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3"/>
        <w:gridCol w:w="163"/>
        <w:gridCol w:w="163"/>
      </w:tblGrid>
      <w:tr>
        <w:trPr>
          <w:trHeight w:val="1949" w:hRule="atLeast"/>
        </w:trPr>
        <w:tc>
          <w:tcPr>
            <w:tcW w:w="977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drawing>
                <wp:inline distT="0" distB="0" distL="0" distR="0">
                  <wp:extent cx="6116320" cy="855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320" cy="855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bg-BG"/>
        </w:rPr>
      </w:pPr>
      <w:r>
        <w:rPr>
          <w:rFonts w:cs="Times New Roman" w:ascii="Times New Roman" w:hAnsi="Times New Roman"/>
          <w:i/>
          <w:sz w:val="24"/>
          <w:szCs w:val="24"/>
          <w:lang w:eastAsia="bg-BG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оферта по чл. 8, ал. 1 от ПМС №118/20.05.2014 г. за участие в процедура на </w:t>
      </w:r>
      <w:r>
        <w:rPr>
          <w:rFonts w:cs="Times New Roman" w:ascii="Times New Roman" w:hAnsi="Times New Roman"/>
          <w:b/>
          <w:szCs w:val="24"/>
          <w:lang w:val="en-US"/>
        </w:rPr>
        <w:t>“</w:t>
      </w:r>
      <w:r>
        <w:rPr>
          <w:rFonts w:cs="Times New Roman" w:ascii="Times New Roman" w:hAnsi="Times New Roman"/>
          <w:b/>
          <w:szCs w:val="24"/>
          <w:lang w:val="ru-RU"/>
        </w:rPr>
        <w:t>Избор с публична покана</w:t>
      </w:r>
      <w:r>
        <w:rPr>
          <w:rFonts w:cs="Times New Roman" w:ascii="Times New Roman" w:hAnsi="Times New Roman"/>
          <w:b/>
          <w:szCs w:val="24"/>
          <w:lang w:val="en-US"/>
        </w:rPr>
        <w:t>”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ДО </w:t>
      </w:r>
    </w:p>
    <w:p>
      <w:pPr>
        <w:pStyle w:val="Normal"/>
        <w:ind w:firstLine="5040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Фондация «Дарби»</w:t>
      </w:r>
    </w:p>
    <w:p>
      <w:pPr>
        <w:pStyle w:val="Heading2"/>
        <w:spacing w:before="0" w:after="0"/>
        <w:ind w:left="5040" w:hanging="0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(Бенефициент-</w:t>
      </w:r>
      <w:r>
        <w:rPr>
          <w:rFonts w:cs="Times New Roman" w:ascii="Times New Roman" w:hAnsi="Times New Roman"/>
          <w:i w:val="false"/>
          <w:sz w:val="18"/>
          <w:szCs w:val="18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наименование)</w:t>
      </w:r>
    </w:p>
    <w:p>
      <w:pPr>
        <w:pStyle w:val="Normal"/>
        <w:ind w:left="5040" w:hanging="0"/>
        <w:rPr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bCs/>
          <w:color w:val="333333"/>
          <w:szCs w:val="24"/>
          <w:shd w:fill="FFFFFF" w:val="clear"/>
        </w:rPr>
        <w:t>гр. София,</w:t>
      </w:r>
      <w:r>
        <w:rPr>
          <w:rFonts w:cs="Times New Roman" w:ascii="Times New Roman" w:hAnsi="Times New Roman"/>
          <w:color w:val="333333"/>
          <w:sz w:val="23"/>
          <w:szCs w:val="23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пл. Св. Неделя №4, ет.5</w:t>
      </w:r>
      <w:r>
        <w:rPr>
          <w:sz w:val="18"/>
          <w:szCs w:val="18"/>
          <w:lang w:val="ru-RU"/>
        </w:rPr>
        <w:t xml:space="preserve"> </w:t>
      </w:r>
    </w:p>
    <w:p>
      <w:pPr>
        <w:pStyle w:val="Normal"/>
        <w:ind w:left="5040" w:hanging="0"/>
        <w:rPr/>
      </w:pPr>
      <w:r>
        <w:rPr>
          <w:sz w:val="18"/>
          <w:szCs w:val="18"/>
          <w:lang w:val="ru-RU"/>
        </w:rPr>
        <w:t>(</w:t>
      </w:r>
      <w:r>
        <w:rPr>
          <w:rFonts w:cs="Times New Roman" w:ascii="Times New Roman" w:hAnsi="Times New Roman"/>
          <w:bCs/>
          <w:iCs/>
          <w:sz w:val="18"/>
          <w:szCs w:val="18"/>
          <w:lang w:eastAsia="bg-BG"/>
        </w:rPr>
        <w:t>Адрес на бенефициента</w:t>
      </w:r>
      <w:r>
        <w:rPr>
          <w:sz w:val="18"/>
          <w:szCs w:val="18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 Ф Е Р Т 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caps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i/>
          <w:caps/>
          <w:szCs w:val="24"/>
          <w:u w:val="single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caps/>
          <w:szCs w:val="24"/>
        </w:rPr>
        <w:t>От:</w:t>
      </w:r>
      <w:r>
        <w:rPr>
          <w:rFonts w:cs="Times New Roman" w:ascii="Times New Roman" w:hAnsi="Times New Roman"/>
          <w:b/>
          <w:szCs w:val="24"/>
        </w:rPr>
        <w:t>____________________________________________________________</w:t>
      </w:r>
      <w:r>
        <w:rPr>
          <w:rFonts w:cs="Times New Roman" w:ascii="Times New Roman" w:hAnsi="Times New Roman"/>
          <w:b/>
          <w:bCs/>
          <w:szCs w:val="24"/>
        </w:rPr>
        <w:t>____________</w:t>
      </w:r>
    </w:p>
    <w:p>
      <w:pPr>
        <w:pStyle w:val="Normal"/>
        <w:jc w:val="center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bCs/>
          <w:sz w:val="18"/>
          <w:szCs w:val="18"/>
          <w:lang w:val="ru-RU"/>
        </w:rPr>
      </w:pPr>
      <w:r>
        <w:rPr>
          <w:rFonts w:cs="Times New Roman" w:ascii="Times New Roman" w:hAnsi="Times New Roman"/>
          <w:bCs/>
          <w:sz w:val="18"/>
          <w:szCs w:val="18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а участие в</w:t>
      </w: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процедура „Избор с публична покана“ за определяне на изпълнител с </w:t>
      </w:r>
      <w:r>
        <w:rPr>
          <w:rFonts w:cs="Times New Roman" w:ascii="Times New Roman" w:hAnsi="Times New Roman"/>
          <w:bCs/>
          <w:szCs w:val="24"/>
        </w:rPr>
        <w:t>предмет</w:t>
      </w:r>
      <w:r>
        <w:rPr>
          <w:rFonts w:cs="Times New Roman" w:ascii="Times New Roman" w:hAnsi="Times New Roman"/>
          <w:szCs w:val="24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Услуга за организиране на културни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– транспорт, настаняване, логистика, организационни дейности за България и Норвегия“.</w:t>
      </w:r>
      <w:r>
        <w:rPr>
          <w:rFonts w:cs="Times New Roman" w:ascii="Times New Roman" w:hAnsi="Times New Roman"/>
          <w:b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24"/>
        </w:rPr>
      </w:pPr>
      <w:r>
        <w:rPr>
          <w:rFonts w:cs="Times New Roman" w:ascii="Times New Roman" w:hAnsi="Times New Roman"/>
          <w:b/>
          <w:i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 адрес: гр. _____________________ ул._______________________, № ______________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тел.: __________________, факс: ________________, </w:t>
      </w:r>
      <w:r>
        <w:rPr>
          <w:rFonts w:cs="Times New Roman" w:ascii="Times New Roman" w:hAnsi="Times New Roman"/>
          <w:szCs w:val="24"/>
          <w:lang w:val="en-US"/>
        </w:rPr>
        <w:t>e</w:t>
      </w:r>
      <w:r>
        <w:rPr>
          <w:rFonts w:cs="Times New Roman" w:ascii="Times New Roman" w:hAnsi="Times New Roman"/>
          <w:szCs w:val="24"/>
        </w:rPr>
        <w:t>-</w:t>
      </w:r>
      <w:r>
        <w:rPr>
          <w:rFonts w:cs="Times New Roman" w:ascii="Times New Roman" w:hAnsi="Times New Roman"/>
          <w:szCs w:val="24"/>
          <w:lang w:val="en-US"/>
        </w:rPr>
        <w:t>mail</w:t>
      </w:r>
      <w:r>
        <w:rPr>
          <w:rFonts w:cs="Times New Roman" w:ascii="Times New Roman" w:hAnsi="Times New Roman"/>
          <w:szCs w:val="24"/>
        </w:rPr>
        <w:t>: 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регистриран по ф.д. № __________ / _________ г. по описа на __________________ съд,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ЕИК </w:t>
      </w:r>
      <w:r>
        <w:rPr>
          <w:rFonts w:cs="Times New Roman" w:ascii="Times New Roman" w:hAnsi="Times New Roman"/>
          <w:szCs w:val="24"/>
          <w:lang w:val="ru-RU"/>
        </w:rPr>
        <w:t>/</w:t>
      </w:r>
      <w:r>
        <w:rPr>
          <w:rFonts w:cs="Times New Roman" w:ascii="Times New Roman" w:hAnsi="Times New Roman"/>
          <w:szCs w:val="24"/>
        </w:rPr>
        <w:t xml:space="preserve">Булстат: _____________________________,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представлявано от _____________________________________________, в качеството му на ___________________________________.</w:t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УВАЖАЕМИ ГОСПОДА,</w:t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 xml:space="preserve">С настоящото Ви представяме нашата оферта за участие в обявената от Вас процедура за определяне на изпълнител с предмет: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Услуга за организиране на културни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– транспорт, настаняване, логистика, организационни дейности за България и Норвегия“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едмета на процедурата)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сме разгледали документацията за участие и сме запознати с указанията и условията за участие в обявената от Вас процедура. Съгласни сме с поставените от Вас условия и ги приемаме без възражения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познати сме и приемаме условията на проекта на договора. Ако бъдем определени за изпълнител, ще сключим договор в нормативноустановения сро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Заявяваме, че при изпълнение на обекта на процедурата ____________</w:t>
      </w:r>
      <w:r>
        <w:rPr>
          <w:rFonts w:cs="Times New Roman" w:ascii="Times New Roman" w:hAnsi="Times New Roman"/>
          <w:szCs w:val="24"/>
          <w:lang w:val="ru-RU"/>
        </w:rPr>
        <w:t>__</w:t>
      </w:r>
      <w:r>
        <w:rPr>
          <w:rFonts w:cs="Times New Roman" w:ascii="Times New Roman" w:hAnsi="Times New Roman"/>
          <w:szCs w:val="24"/>
        </w:rPr>
        <w:t xml:space="preserve">________ подизпълнители.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ще ползваме/няма да ползваме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едлагаме срок за изпълнение на предмета на процедурата ________________ календарни месеца, считано от датата на подписване на договора за изпълнени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Декларираме, че представената от нас оферта е валидна 90 дни от срока за подаване на оферти (посочва се срокът, определен от бенефициента в публичната покан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before="0" w:after="0"/>
        <w:ind w:left="5040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ТЕХНИЧЕСКО ПРЕД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caps/>
          <w:szCs w:val="24"/>
          <w:lang w:val="ru-RU"/>
        </w:rPr>
      </w:pPr>
      <w:r>
        <w:rPr>
          <w:rFonts w:cs="Times New Roman" w:ascii="Times New Roman" w:hAnsi="Times New Roman"/>
          <w:b/>
          <w:cap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Относно изискванията и условията, </w:t>
      </w:r>
      <w:r>
        <w:rPr>
          <w:rFonts w:cs="Times New Roman" w:ascii="Times New Roman" w:hAnsi="Times New Roman"/>
          <w:position w:val="8"/>
          <w:szCs w:val="24"/>
        </w:rPr>
        <w:t>свързани с изпълнението на предмета на настоящата процедура, ще изпълним следното:</w:t>
      </w:r>
    </w:p>
    <w:p>
      <w:pPr>
        <w:pStyle w:val="Normal"/>
        <w:jc w:val="both"/>
        <w:rPr>
          <w:rFonts w:ascii="Times New Roman" w:hAnsi="Times New Roman" w:cs="Times New Roman"/>
          <w:position w:val="8"/>
          <w:szCs w:val="24"/>
        </w:rPr>
      </w:pPr>
      <w:r>
        <w:rPr>
          <w:rFonts w:cs="Times New Roman" w:ascii="Times New Roman" w:hAnsi="Times New Roman"/>
          <w:position w:val="8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  <w:gridCol w:w="567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Изисквания и условия н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Фондация „Дарби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(</w:t>
            </w:r>
            <w:r>
              <w:rPr>
                <w:rFonts w:cs="Times New Roman" w:ascii="Times New Roman" w:hAnsi="Times New Roman"/>
                <w:i/>
                <w:color w:val="000000"/>
                <w:position w:val="8"/>
                <w:sz w:val="18"/>
                <w:szCs w:val="18"/>
              </w:rPr>
              <w:t>наименование на бенефициента</w:t>
            </w:r>
            <w:r>
              <w:rPr>
                <w:rFonts w:cs="Times New Roman" w:ascii="Times New Roman" w:hAnsi="Times New Roman"/>
                <w:color w:val="000000"/>
                <w:position w:val="8"/>
                <w:sz w:val="18"/>
                <w:szCs w:val="18"/>
              </w:rPr>
              <w:t>)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Предложение на кандида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  <w:t>Марка/модел/производител/тех-нически характерист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8"/>
                <w:szCs w:val="24"/>
              </w:rPr>
              <w:t>Забележка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  <w:t xml:space="preserve">Изисквания към изпълнението и качеството на </w:t>
            </w:r>
            <w:r>
              <w:rPr>
                <w:rFonts w:cs="Times New Roman" w:ascii="Times New Roman" w:hAnsi="Times New Roman"/>
                <w:szCs w:val="24"/>
              </w:rPr>
              <w:t>услугит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Услуга за организиране на културни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 „България-Норвегия пеят“ – транспорт, настаняване, логистика, организационни дейности за България и Норвегия“ в съответствие с техническото задание на Бенефициента, както след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Събития по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Дейност 5: Организиране и провеждане на нови събития в областта на певческото и хорово изкуство 5.1. Организация и провеждане на младежки музикален фестивал "България- Норвегия пеят!"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 xml:space="preserve">В рамките на музикалния фестивал, съвместно с партньорската организация по проекта, ще бъде организирано и проведено пътуващо турне в страната, посветено на популяризиране многообразието и богатството на европейското хорово и певческо наследство. Предвижда се реализиране на 8 хорови концерта в различни музикални жанрове, като 3 от тях са в 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  <w:lang w:val="en-AU"/>
              </w:rPr>
              <w:t>периферните зони на гр. София- кв. Кремиковци, кв. Орландовци, гр. Банкя,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 xml:space="preserve"> и 5 в по-малки населени места от още 4 области на страната, в които ще бъде привлечена различна публик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  <w:lang w:val="en-AU"/>
              </w:rPr>
              <w:t xml:space="preserve">с. Говедарци, община Самоков;  с. Мало Конаре, община Пазарджик; с. Минерални бани, обл. Хасково; с. Китен, община Приморско; 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color w:val="000000"/>
                <w:position w:val="8"/>
                <w:szCs w:val="24"/>
                <w:lang w:val="en-AU"/>
              </w:rPr>
              <w:t>гр. Малко Търново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Ф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>естивалът ще бъде открит с концерт в гр. Малко Търново, ще продължи с провеждане на концерт в с. Китен, общ. Приморско, в който ще вземат участие всички хорови колективи, привлечени в проекта, в т.ч. и младежки хор от Норвегия. Пътуващото турне ще продължи с концерти в с. Минерални бани, обл. Хасково, с. Мало Конаре, общ. Пазарджик (участват всички хорове), с. Говедарци, общ.Самоков (участие на хор от Самоков и хоровете от София ), както и с 3 концерта извън центъра на София -кв. Кремиковци, кв. Орландовци и гр. Банкя (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 xml:space="preserve">участие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само на хоровете от град София и хора от Норвегия в един концерт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>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Поръчката обхваща следните дейн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1. Разходи за България: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>осигуряване на транспорт, настаняване и изхранване на участниците в хоровете по време на пътуващо турне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„България-Норвегия пеят!“, както след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 Самолетни билети по дестинацията – Осло-София- Осло – 30бр. двупосочни за участниците от Норвег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. Вътрешен транспорт на 140 участници по време на пътуващото турне между населените места, посочени по-горе: общо 10368 км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3.Застраховки за участниците в събитията – 140бр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4.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Изпълнителят осигурява достатъчен брой лица (съобразен с мащаба на събит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я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т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)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: технически състав и поддръжка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 xml:space="preserve">, които да отговарят за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логистиката - настаняването, транспорта, посрещане на участниците, регистрация на участниците, организацията на събитията: наем зали,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кетъринг и раздаване на материал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>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5. Наем транспорт на музикалното оборудване, използвано за концертите- изпълнителят следва да осигури подходящ транспорт/напр.микробус/, както и поне двама души – шофьор и озвучител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6. Настаняване за 5 нощувки в хотел категория 2 звезди в с. Китен и/или гр. Приморско на 120 дец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7. Изхранване на 120 деца за 5 дни в с. Китен и/или гр. Приморско, което да включва: закуска, обяд и вечеря 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 xml:space="preserve">+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следобедна заку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8. Изпълнителят следва да предвиди и осигури за концерт в с. Китен, общ. Приморско лятна сцена с капацитет до 100 посетители правостоящи и 20-30 седящи места. В случай на климатични условия, които не позволяват концерта да се проведе на открито/напр. дъжд, виелици и др. подобни/, Изпълнителят следва да осигури зала за провеждане на концерта в населеното място с капацитет до 70 мест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9. Осигуряване на кетъринг по време на концерта в с. Китен, общ. Приморско - 1 бр. за 60 ч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10. </w:t>
            </w:r>
            <w:bookmarkStart w:id="0" w:name="_Hlk84234273"/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Изпълнителят следва да предвиди и осигури лятна сцена </w:t>
            </w:r>
            <w:bookmarkEnd w:id="0"/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с капацитет минимум 300 правостоящи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гости за концерт в гр. Малко Търново. В случай на климатични условия, които не позволяват концерта да се проведе на открито /напр. дъжд, виелици и др. подобни/, Изпълнителят следва да осигури зала за провеждане на концерта в населеното място със същия капацитет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1. Кетъринг – 1 бр. в гр. Малко Търново за  60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2. Настаняване за 1 нощувка в гр. Хасково на 50 деца в хотел категория 2 *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3. Изхранване в гр. Хасково на 50 деца за 1 ден, което да включва: вечеря и закус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14. Изпълнителят следва да предвиди и осигури лятна сцена за концерт в с. Минерални бани, общ. Хасково с капацитет до 200 човека, като при неподходящи климатични условия /дъжд, виелица и др./ следва да се осигури зала за провеждане на концерта.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5. Кетъринг след концерта в с. Минерални бани или гр.Хасково– 1 бр. за  60 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16. Изпълнителят следва да предвиди и осигури лятна сцена за провеждане на концерт в 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>с. Мало Конаре, общ. Пазарджик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. В случай на климатични условия, които не позволяват концерта да се проведе на открито, Изпълнителят следва да осигури зала за провеждане на концерта в населеното място с капацитет до 200 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7. Кетъринг след концерта– 1 бр. за 50  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18. Настаняване за 1 нощувка в гр. Самоков и/или с. Говедарци на 50 деца в хотел категория 2*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19.Изхранване в гр. Самоков/с. Говедарци на 50 деца за 1 ден, което да включва: сухи пакети с минерална вода 0.5 л., сандвич с кашкавал и колбас, плод и десерт, посочени в т.1.29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0. Изпълнителят следва да предвиди и осигури лятна сцена за провеждане на концерт в с. Говедарци.  В случай на климатични условия, които не позволяват концерта да се проведе на открито, Изпълнителят следва да осигури зала за провеждане на концерта в населеното място с капацитет с капацитет до 200 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1.21. Кетъринг след концерта за </w:t>
            </w:r>
            <w:bookmarkStart w:id="1" w:name="_Hlk82770726"/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60 бр. човека– </w:t>
            </w:r>
            <w:bookmarkEnd w:id="1"/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 бр. кетъринг.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2. Настаняване за 1 нощувка в гр. София за 55 деца в хотел категория 2*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3.Изхранване на 55 деца в гр. София за 2 дни на база сухи пакети, посочени в т.1.29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4.Наем на зала в кв. Орландовци с капацитет 100 ме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5. Кетъринг за концерта в Орландовци- 1 бр. за  60 човек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6. Наем зала за концерт в Кремиковци с капацитет 150 ме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7. Кетъринг- 1 бр. за концерт в Кремиковци за 60 чове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8. Наем зала за концерт в гр. Банкя с капацитет 300 мес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.29. Сухи пакети за участниците в турнето – 944 бр./Сухите пакети да включват: минерална вода 0.5 л., сандвич с кашкавал и колбас, 1 бр.плод и 1бр. десерт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 xml:space="preserve">Събития по 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lang w:val="en-AU"/>
              </w:rPr>
              <w:t>Дейност 5: Организиране и провеждане на нови събития в областта на певческото и хорово изкуство 5.2. Организиране и провеждане на workshops за обмен на опит, добри практики и транснационално културно сътрудничество</w:t>
            </w: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Дейността включва провеждането на 3 уъркшопа (два в България и един в Норвегия) за обмен на опит и сътрудничество в областта на музикалното изкуство между фондация "Дарби" и норвежкия партньор -за споделяне на добри музикални, певчески и диригентски практики между диригентите и изпълнителите от България и Норвегия, както и за споделяне на опит относно въвличане и привличане на публика. Събитията са част от фестивала "България-Норвегия пеят!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 рамките на тази дейност ще бъдат организирани и проведени 3 уъркшопа, както следва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1) Двудневен уъркшоп в София между представителя на норвежкия партньор и български музикални експерти за обмен на добри практик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едвидени дейности и разход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- наем на зала в гр. София за 2 дни – капацитет на залата - минимум 200 места; оборудване с мултимедия, акустично пиано/роял и 2 бр. микрофони.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- кетъринг по време на уъркшопа- 1 бр. за 60 участниц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2) Workshop "Музикален камп" - преди началото на пътуващото турне в Приморско се предвижда да бъде проведен 4-дневен Workshop за обмен на музикални, певчески и диригентски практики между диригентите, от една страна, и изпълнителите, от друга, съответно от България и Норвегия, в който ще вземат участие диригенти, композитори, солисти, изпълнители, корепетитори - външни експерти и от двете страни. Целта е да се подготвят съвместно хоровите колективи от България и Норвегия, като обменят различни музикални подходи; репетират заедно предварително разчетени български и норвежки песни като подготовка за концертите на предстоящото тур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едвидени дейности и разходи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ем на зала за 4 дни – с  капацитет поне за 150 душ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3)Workshop в Осло, Норвегия -"Детската песен в Норвежкото хорово творчество". Целта на събитието, което ще се проведе в рамките на 4 дни, е обмяна на опит, знания и културно сътрудничество в областта на хоровото и певческо изкуство, по време на което 5 български диригенти ще посетят Осло и ще се срещнат с норвежки музиканти - външни експерти по проекта, с представители на Culture Break Borders, както и с други диригенти и хорове от Норвег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едвидени дейности и разходи за събитието в Норвегия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Кетъринг и кафе паузи -  6 бр.  за 3 дни за 8  човека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ем на мултимедия и лаптопи – 1 бр. мултимедия, 1 бр. лаптоп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Вътрешен транспорт/трансфер на участниците в събитието в рамките на 3 дн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ем на зала  за 3 дни за 150 души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Наем на сценично оборудване за 3 дни –пиано/електронно или акустично/, микрофони – 2 бр., тонколони – минимум 2 бр. и подходящо осветление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Застраховки за участниците от България в събитието – 5 б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  <w:lang w:val="en-US"/>
              </w:rPr>
              <w:t xml:space="preserve">Осигуряване на кафе паузи и кетъринг за нуждите на събитията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При наличие на такова изискване, Възложителят уточнява броя „кафе паузи“ и броя „кетъринг“, които се осигуряват от Изпълнителя с оглед на предвидения максимален брой участници. Изпълнителят осигурява и необходимото сервизно обслужване и оборудван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  <w:t xml:space="preserve">Кафе-пауза“ включв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минерална вода 0,5 л, кафе/чай, захар, сметана за кафе, дребни сладки и соленки;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Cs/>
                <w:color w:val="000000"/>
                <w:position w:val="8"/>
                <w:szCs w:val="24"/>
                <w:lang w:val="en-A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>„</w:t>
            </w: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  <w:lang w:val="en-AU"/>
              </w:rPr>
              <w:t xml:space="preserve">Кетъринг“ –включва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сандвич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 xml:space="preserve"> /месни и вегетариански/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  <w:lang w:val="en-AU"/>
              </w:rPr>
              <w:t>, плодове, сокове, дребни сладки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position w:val="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i/>
                <w:i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гаранционната 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извънгаранционната поддръжка (ако е приложимо): не е 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Изисквания към документацията,  съпровождаща изпълнението на предмета на процедурата (ако е приложимо)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пълнителят следва да предостави присъствени списъци на участниците и снимков материал за всяко едно от събитията, предмет на настоящата процедур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 xml:space="preserve">Изисквания към правата на собственост и правата на ползване на интелектуални продукти </w:t>
            </w:r>
            <w:r>
              <w:rPr>
                <w:rFonts w:cs="Times New Roman" w:ascii="Times New Roman" w:hAnsi="Times New Roman"/>
                <w:position w:val="8"/>
                <w:szCs w:val="24"/>
              </w:rPr>
              <w:t>(ако е приложимо)</w:t>
            </w: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приложим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зисквания за обучение на персонала на бенефициента за експлоатация :неприложимо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одпомагащи дейности и условия от бенефициента (ако е приложимо)</w:t>
            </w:r>
            <w:r>
              <w:rPr>
                <w:rFonts w:cs="Times New Roman" w:ascii="Times New Roman" w:hAnsi="Times New Roman"/>
                <w:b/>
                <w:szCs w:val="24"/>
              </w:rPr>
              <w:t>.</w:t>
            </w:r>
            <w:r>
              <w:rPr>
                <w:rFonts w:cs="Times New Roman" w:ascii="Times New Roman" w:hAnsi="Times New Roman"/>
                <w:i/>
                <w:color w:val="0000FF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4"/>
                <w:lang w:val="en-US"/>
              </w:rPr>
              <w:t>Допълнителни указания и изисквания във връзка с изпълнението, отчитането и приемането на услугите, предмет на поръчката</w:t>
            </w:r>
            <w:r>
              <w:rPr>
                <w:rFonts w:cs="Times New Roman" w:ascii="Times New Roman" w:hAnsi="Times New Roman"/>
                <w:b/>
                <w:color w:val="000000"/>
                <w:szCs w:val="24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1.Всички събития и дейности в обхвата на поръчката ще бъдат проведени по график, определен от Възложите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2.Възложителят изпраща заявка за организирането на дадено събитие в срок минимум 15 дни преди датата на провеждането му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3.Кореспонденцията между страните се осъществява по електронна поща, поща или куриер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 xml:space="preserve">. Приемането на работата се извършва с приемо-предавателен протокол. След приемане на работата Изпълнителят издава фактур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5. При организация на културните събития Изпълнителят следва да спазва всички противоепидемични мерки, посочени в актуална към момента на провеждане на събитията заповед на министъра на здравеопазването и/или други здравни власти в Българ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  <w:lang w:eastAsia="ar-SA"/>
              </w:rPr>
              <w:t>Място на изпълнение на услугата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Услугите се изпълняват: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на територията на България- населени места: гр. София и кварталите Орландовци, Кремиковци и гр. Банкя, гр. Малко Търново; с. Китен, общ. Приморско/гр. Приморско, с. Минерални бани, общ. Хасково, гр. Хасково,  с. Говедарци, общ. Самоков, с. Мало Конаре, община Пазарджик.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на територията на Норвегия – гр. Осло.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Други специфични изисквания:</w:t>
            </w:r>
          </w:p>
          <w:p>
            <w:pPr>
              <w:pStyle w:val="Normal"/>
              <w:suppressAutoHyphens w:val="true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>Специфични изисквания за информация и публичност</w:t>
            </w:r>
          </w:p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  <w:t>Изпълнителят спазва, доколкото са приложими, специфичните изисквания за информация и публичност, произтичащи от правната рамка на норвежкия финансов механизъм</w:t>
            </w:r>
            <w:r>
              <w:rPr>
                <w:rFonts w:cs="Times New Roman" w:ascii="Times New Roman" w:hAnsi="Times New Roman"/>
                <w:b/>
                <w:szCs w:val="24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2014-2021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2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>, в частност Ръководството за комуникация и дизайн</w:t>
            </w:r>
            <w:r>
              <w:rPr>
                <w:rStyle w:val="FootnoteAnchor"/>
                <w:rFonts w:cs="Times New Roman" w:ascii="Times New Roman" w:hAnsi="Times New Roman"/>
                <w:szCs w:val="24"/>
                <w:vertAlign w:val="superscript"/>
                <w:lang w:eastAsia="ar-SA"/>
              </w:rPr>
              <w:footnoteReference w:id="3"/>
            </w:r>
            <w:r>
              <w:rPr>
                <w:rFonts w:cs="Times New Roman" w:ascii="Times New Roman" w:hAnsi="Times New Roman"/>
                <w:szCs w:val="24"/>
                <w:lang w:eastAsia="ar-SA"/>
              </w:rPr>
              <w:t xml:space="preserve">, както  и Комуникационния план на бенефициента. </w:t>
            </w:r>
            <w:r>
              <w:rPr>
                <w:rFonts w:cs="Times New Roman" w:ascii="Times New Roman" w:hAnsi="Times New Roman"/>
                <w:szCs w:val="24"/>
                <w:lang w:val="en-US" w:eastAsia="ar-SA"/>
              </w:rPr>
              <w:t xml:space="preserve">Нормативните актове, регламентиращи НФМ 2014-2021, са публикувани на следния електронен адрес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  <w:u w:val="single"/>
                  <w:lang w:val="en-US" w:eastAsia="ar-SA"/>
                </w:rPr>
                <w:t>https://www.eeagrants.bg/dokumenti/normativni-dokumenti</w:t>
              </w:r>
            </w:hyperlink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Cs w:val="24"/>
              </w:rPr>
              <w:t>__________________________________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position w:val="6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position w:val="6"/>
                <w:sz w:val="18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color w:val="000000"/>
                <w:position w:val="8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position w:val="8"/>
                <w:szCs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position w:val="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position w:val="8"/>
          <w:szCs w:val="24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position w:val="8"/>
          <w:szCs w:val="24"/>
        </w:rPr>
        <w:t>При така предложените от нас условия, в нашето ценово предложение сме включили всички разходи, свързани с качественото изпълнение на предмета на процедурата в описания вид и обхват, както следв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position w:val="8"/>
          <w:szCs w:val="24"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000000"/>
          <w:position w:val="8"/>
          <w:szCs w:val="24"/>
        </w:rPr>
        <w:t xml:space="preserve"> </w:t>
      </w:r>
      <w:r>
        <w:rPr>
          <w:rFonts w:cs="Times New Roman" w:ascii="Times New Roman" w:hAnsi="Times New Roman"/>
          <w:b/>
        </w:rPr>
        <w:t>ЦЕНОВО ПРЕДЛОЖ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aps/>
          <w:u w:val="single"/>
        </w:rPr>
      </w:pPr>
      <w:r>
        <w:rPr>
          <w:rFonts w:cs="Times New Roman" w:ascii="Times New Roman" w:hAnsi="Times New Roman"/>
          <w:b/>
          <w:i/>
          <w:caps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  <w:t>І. ЦЕНА И УСЛОВИЯ НА ДОСТАВ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2"/>
        </w:rPr>
        <w:t>Изпълнението на предмета на процедурата ще извършим при следните цени:</w:t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tbl>
      <w:tblPr>
        <w:tblW w:w="88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1080"/>
        <w:gridCol w:w="1620"/>
        <w:gridCol w:w="1980"/>
      </w:tblGrid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№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position w:val="8"/>
                <w:sz w:val="20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Описание на доставките/услугите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position w:val="8"/>
                <w:sz w:val="20"/>
              </w:rPr>
              <w:t>дейностите/ строителствот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-во /бр./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Единична цена в лев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с изключение на процедурите с предмет услуг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Обща цена в лева без ДДС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не се попълва при извършване на периодични доставки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„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Услуга за организиране на културни събития по проект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lang w:val="en-US"/>
              </w:rPr>
              <w:t>BGCULTURE-2.001-0029-C01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</w:rPr>
              <w:t xml:space="preserve"> „България-Норвегия пеят“ – транспорт, настаняване, логистика, организационни дейности за България и Норвегия“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2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3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4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За изпълнение предмета на процедурата в съответствие с условията на настоящата процедура, общата цена</w:t>
      </w:r>
      <w:r>
        <w:rPr>
          <w:rStyle w:val="FootnoteAnchor"/>
          <w:rFonts w:cs="Times New Roman" w:ascii="Times New Roman" w:hAnsi="Times New Roman"/>
          <w:b/>
          <w:vertAlign w:val="superscript"/>
        </w:rPr>
        <w:footnoteReference w:id="4"/>
      </w:r>
      <w:r>
        <w:rPr>
          <w:rFonts w:cs="Times New Roman" w:ascii="Times New Roman" w:hAnsi="Times New Roman"/>
          <w:b/>
        </w:rPr>
        <w:t xml:space="preserve"> на нашата оферта възлиза на: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sz w:val="22"/>
        </w:rPr>
        <w:t xml:space="preserve">Цифром:__________________ </w:t>
      </w:r>
      <w:r>
        <w:rPr>
          <w:rFonts w:cs="Times New Roman" w:ascii="Times New Roman" w:hAnsi="Times New Roman"/>
          <w:b/>
        </w:rPr>
        <w:t>Словом:__________________________________</w:t>
      </w:r>
    </w:p>
    <w:p>
      <w:pPr>
        <w:pStyle w:val="Normal"/>
        <w:ind w:firstLine="1080"/>
        <w:rPr/>
      </w:pP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посочва се цифром и словом стойността без ДДС</w:t>
      </w:r>
      <w:r>
        <w:rPr>
          <w:rFonts w:cs="Times New Roman" w:ascii="Times New Roman" w:hAnsi="Times New Roman"/>
          <w:sz w:val="16"/>
          <w:szCs w:val="16"/>
        </w:rPr>
        <w:t>)</w:t>
      </w:r>
    </w:p>
    <w:p>
      <w:pPr>
        <w:pStyle w:val="Normal"/>
        <w:rPr>
          <w:rFonts w:ascii="Times New Roman" w:hAnsi="Times New Roman" w:cs="Times New Roman"/>
          <w:sz w:val="22"/>
          <w:szCs w:val="16"/>
        </w:rPr>
      </w:pPr>
      <w:r>
        <w:rPr>
          <w:rFonts w:cs="Times New Roman" w:ascii="Times New Roman" w:hAnsi="Times New Roman"/>
          <w:sz w:val="22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u w:val="single"/>
        </w:rPr>
        <w:t>ІІ. НАЧИН НА ПЛАЩАНЕ</w:t>
      </w:r>
    </w:p>
    <w:p>
      <w:pPr>
        <w:pStyle w:val="Normal"/>
        <w:rPr>
          <w:rFonts w:ascii="Times New Roman" w:hAnsi="Times New Roman" w:eastAsia="Calibri" w:cs="Times New Roman"/>
          <w:bCs/>
          <w:szCs w:val="24"/>
          <w:lang w:eastAsia="bg-BG"/>
        </w:rPr>
      </w:pPr>
      <w:r>
        <w:rPr>
          <w:rFonts w:cs="Times New Roman" w:ascii="Times New Roman" w:hAnsi="Times New Roman"/>
        </w:rPr>
        <w:t>Предлаганият от нас начин на плащане е, както следва:</w:t>
      </w:r>
      <w:r>
        <w:rPr>
          <w:rFonts w:eastAsia="Calibri" w:cs="Times New Roman" w:ascii="Times New Roman" w:hAnsi="Times New Roman"/>
          <w:bCs/>
          <w:szCs w:val="24"/>
          <w:lang w:eastAsia="bg-BG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авансово плащане в размер на </w:t>
      </w:r>
      <w:r>
        <w:rPr>
          <w:rFonts w:cs="Times New Roman" w:ascii="Times New Roman" w:hAnsi="Times New Roman"/>
          <w:bCs/>
          <w:lang w:val="en-US"/>
        </w:rPr>
        <w:t>2</w:t>
      </w:r>
      <w:r>
        <w:rPr>
          <w:rFonts w:cs="Times New Roman" w:ascii="Times New Roman" w:hAnsi="Times New Roman"/>
          <w:bCs/>
        </w:rPr>
        <w:t>0% (двайсет процента) от стойността на договора  в 7-дневен срок от подписването на договора, изпратена заявка за изпълнение на дейностите съгласно график на Възложителя и предоставяне на оригинална фактура;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лащане в размер на 20% (двайсет процента) от стойността на договора в 7-дневен срок след изпълнение на т. 1.1. от техническото задание /закупуване на самолетни билети по дестинацията – Осло-София- Осло – 30бр. двупосочни за участниците от Норвегия/ във връзка с изпълнение на дейност </w:t>
      </w:r>
      <w:r>
        <w:rPr>
          <w:rFonts w:cs="Times New Roman" w:ascii="Times New Roman" w:hAnsi="Times New Roman"/>
          <w:bCs/>
          <w:lang w:val="en-AU"/>
        </w:rPr>
        <w:t>5.1. Организация и провеждане на младежки музикален фестивал "България- Норвегия пеят</w:t>
      </w:r>
      <w:r>
        <w:rPr>
          <w:rFonts w:cs="Times New Roman" w:ascii="Times New Roman" w:hAnsi="Times New Roman"/>
          <w:bCs/>
        </w:rPr>
        <w:t>!“, съгласно техническото задание; подписан двустранен приемо-предавателен протокол и предоставена оригинална фактур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- плащане в размер  на 30% (тридесет процента)  от стойността на договора в 7-дневен срок след извършена резервация за настаняване и транспорт за събитията от пътуващото турне във връзка с изпълнение на т. 1.2 – 1.29 вкл. от техническото задание в рамките на дейност </w:t>
      </w:r>
      <w:r>
        <w:rPr>
          <w:rFonts w:cs="Times New Roman" w:ascii="Times New Roman" w:hAnsi="Times New Roman"/>
          <w:bCs/>
          <w:lang w:val="en-AU"/>
        </w:rPr>
        <w:t>5.1. Организация и провеждане на младежки музикален фестивал "България- Норвегия пеят</w:t>
      </w:r>
      <w:r>
        <w:rPr>
          <w:rFonts w:cs="Times New Roman" w:ascii="Times New Roman" w:hAnsi="Times New Roman"/>
          <w:bCs/>
        </w:rPr>
        <w:t>!“; подписан двустранен приемо-предавателен протокол и предоставена оригинална фактур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- окончателно плащане в размер на 30% (тридесет процента) от стойността на договора до 15 дни след изпълнение на услугата, двустранно подписан финален приемо – предавателен протокол без забележки и предоставяне на оригинална фактура.</w:t>
      </w:r>
    </w:p>
    <w:p>
      <w:pPr>
        <w:pStyle w:val="Normal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( описва се)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16"/>
        </w:rPr>
      </w:pPr>
      <w:r>
        <w:rPr>
          <w:rFonts w:cs="Times New Roman" w:ascii="Times New Roman" w:hAnsi="Times New Roman"/>
          <w:b/>
          <w:sz w:val="22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>При разминаване между предложените единична и обща цена, валидна ще бъде единичната цена на офертата. В случай че бъде открито такова несъответствие, ще бъдем задължени да приведем общата  цена в съответствие с единичната  цена на офертат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несъответствие между сумата, написана с цифри</w:t>
      </w:r>
      <w:r>
        <w:rPr>
          <w:rFonts w:cs="Times New Roman" w:ascii="Times New Roman" w:hAnsi="Times New Roman"/>
          <w:szCs w:val="24"/>
          <w:lang w:val="en-US"/>
        </w:rPr>
        <w:t>,</w:t>
      </w:r>
      <w:r>
        <w:rPr>
          <w:rFonts w:cs="Times New Roman" w:ascii="Times New Roman" w:hAnsi="Times New Roman"/>
          <w:szCs w:val="24"/>
        </w:rPr>
        <w:t xml:space="preserve"> и тази, написана с думи, важи сумата, написана с думи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ru-RU"/>
        </w:rPr>
      </w:pPr>
      <w:r>
        <w:rPr>
          <w:rFonts w:cs="Times New Roman" w:ascii="Times New Roman" w:hAnsi="Times New Roman"/>
          <w:sz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Като неразделна част от настоящата Оферта, прилагаме следните документи: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с посочване на ЕИК/Удостоверение за актуално състоя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по чл. 22, ал. 2, т. 1 от Постановление № 118  на Министерския съвет от 2014 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икономическо и финансово състояние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казателства за технически възможности и/или квалификация (ако такива се изискват)</w:t>
      </w:r>
      <w:r>
        <w:rPr>
          <w:rFonts w:cs="Times New Roman" w:ascii="Times New Roman" w:hAnsi="Times New Roman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екларация за подизпълнителите, които ще участват в изпълнението на предмета на процедурата и дела на тяхното участие (</w:t>
      </w:r>
      <w:r>
        <w:rPr>
          <w:rFonts w:cs="Times New Roman" w:ascii="Times New Roman" w:hAnsi="Times New Roman"/>
          <w:i/>
          <w:iCs/>
          <w:sz w:val="18"/>
          <w:szCs w:val="18"/>
        </w:rPr>
        <w:t>ако кандидатът е декларирал, че ще ползва подизпълнители</w:t>
      </w:r>
      <w:r>
        <w:rPr>
          <w:rFonts w:cs="Times New Roman" w:ascii="Times New Roman" w:hAnsi="Times New Roman"/>
          <w:i/>
          <w:iCs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окументи по т. 1</w:t>
      </w:r>
      <w:r>
        <w:rPr>
          <w:rFonts w:cs="Times New Roman" w:ascii="Times New Roman" w:hAnsi="Times New Roman"/>
          <w:szCs w:val="24"/>
          <w:lang w:val="ru-RU"/>
        </w:rPr>
        <w:t>, 2</w:t>
      </w:r>
      <w:r>
        <w:rPr>
          <w:rFonts w:cs="Times New Roman" w:ascii="Times New Roman" w:hAnsi="Times New Roman"/>
          <w:i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sz w:val="18"/>
          <w:szCs w:val="18"/>
          <w:lang w:val="ru-RU"/>
        </w:rPr>
        <w:t>прилага се само декларацията по чл. 22 ал. 2, т. 1</w:t>
      </w:r>
      <w:r>
        <w:rPr>
          <w:rFonts w:cs="Times New Roman" w:ascii="Times New Roman" w:hAnsi="Times New Roman"/>
          <w:i/>
          <w:szCs w:val="24"/>
          <w:lang w:val="ru-RU"/>
        </w:rPr>
        <w:t>)</w:t>
      </w:r>
      <w:r>
        <w:rPr>
          <w:rFonts w:cs="Times New Roman" w:ascii="Times New Roman" w:hAnsi="Times New Roman"/>
          <w:szCs w:val="24"/>
          <w:lang w:val="ru-RU"/>
        </w:rPr>
        <w:t xml:space="preserve">, 4, 5 </w:t>
      </w:r>
      <w:r>
        <w:rPr>
          <w:rFonts w:cs="Times New Roman" w:ascii="Times New Roman" w:hAnsi="Times New Roman"/>
          <w:szCs w:val="24"/>
        </w:rPr>
        <w:t xml:space="preserve">за всеки от подизпълнителите в съответствие с Постановление №118 на Министерския съвет от 2014 г. </w:t>
      </w: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когато се предвижда участието на подизпълнители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Cs w:val="24"/>
        </w:rPr>
        <w:t>Други документи и доказателства, изискани и посочени от бенефициента в документацията за участие;</w:t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АТА: _____________ г.</w:t>
        <w:tab/>
        <w:tab/>
        <w:tab/>
        <w:t>ПОДПИС и ПЕЧАТ:______________________</w:t>
      </w:r>
    </w:p>
    <w:p>
      <w:pPr>
        <w:pStyle w:val="Normal"/>
        <w:ind w:firstLine="4320"/>
        <w:rPr/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име и фамилия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ind w:firstLine="432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</w:t>
      </w:r>
    </w:p>
    <w:p>
      <w:pPr>
        <w:pStyle w:val="Normal"/>
        <w:ind w:firstLine="432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длъжност на представляващия кандидата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468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Нормативните актове, регламентиращи НФМ 2014-2021, са със свободен публичен достъп , напр. на </w:t>
      </w:r>
      <w:hyperlink r:id="rId1">
        <w:r>
          <w:rPr>
            <w:rStyle w:val="InternetLink"/>
          </w:rPr>
          <w:t>https://www.eeagrants.bg/dokumenti/normativni-dokumenti</w:t>
        </w:r>
      </w:hyperlink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hyperlink r:id="rId2">
        <w:r>
          <w:rPr>
            <w:rStyle w:val="InternetLink"/>
          </w:rPr>
          <w:t>https://www.eeagrants.bg/assets/resourcedocuments/1575/EEA_CommunicationAndDesignManual_BG..pdf</w:t>
        </w:r>
      </w:hyperlink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 се посочва при извършване на периодични достав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23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www.eeagrants.bg/dokumenti/normativni-dokument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eeagrants.bg/dokumenti/normativni-dokumenti" TargetMode="External"/><Relationship Id="rId2" Type="http://schemas.openxmlformats.org/officeDocument/2006/relationships/hyperlink" Target="https://www.eeagrants.bg/assets/resourcedocuments/1575/EEA_CommunicationAndDesignManual_BG..pd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6:00Z</dcterms:created>
  <dc:creator>a.toteva</dc:creator>
  <dc:description/>
  <cp:keywords/>
  <dc:language>en-US</dc:language>
  <cp:lastModifiedBy>Ivelina Borissova</cp:lastModifiedBy>
  <cp:lastPrinted>2011-03-22T17:11:00Z</cp:lastPrinted>
  <dcterms:modified xsi:type="dcterms:W3CDTF">2021-10-07T07:33:00Z</dcterms:modified>
  <cp:revision>64</cp:revision>
  <dc:subject/>
  <dc:title>№………</dc:title>
</cp:coreProperties>
</file>