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оферта по чл. 8, ал. 1 от ПМС №118/20.05.2014 г. за участие в процедура на “Избор с публична покана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АР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ОД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4600 Велинград, </w:t>
      </w:r>
      <w:r>
        <w:rPr>
          <w:rFonts w:cs="Times New Roman" w:ascii="Times New Roman" w:hAnsi="Times New Roman"/>
          <w:szCs w:val="24"/>
        </w:rPr>
        <w:t>ул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>ВИТОШ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 xml:space="preserve"> 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Доставка, монтаж и въвеждане в експлоатация на автомат за рендосване и профилиране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Доставка, монтаж и въвеждане в експлоатация на автомат за рендосване и профилиране”</w:t>
      </w:r>
      <w:r>
        <w:rPr>
          <w:rFonts w:cs="Times New Roman" w:ascii="Times New Roman" w:hAnsi="Times New Roman"/>
          <w:b/>
          <w:szCs w:val="24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КАСТО ЧЕАРС ООД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към изпълнението и качеството на стоките 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Автомат за рендосване и профилиранеи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Минимални технически изисквания/специфик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. Машина с 5-шпинделна конфигурация [абрихт 5,5 кВ, ляв и десен общо 7,5 кВ, горен 11 кВ, долен 15 кВ]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2. Работна ширина:  20-230 мм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3. Работна височина: 10-160 мм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3. Честотно управляема скорост на подаване 5 - 30 м/мин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4. Корпус на машината от лят чугун (cast iron)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5. CNC моторно преместване на горен и ляв шпиндел, както и на гредата на подаване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Устройство против обратен удар на входа на машинат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Кандидатът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представи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информация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отношение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  Обороти на машината и абрихтшпинде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 Възможност за комбинация от профилиране и циркулярно рязане на долен шпинде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position w:val="7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position w:val="7"/>
                <w:sz w:val="22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(ако е приложимо)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инимален гаранционен срок – 12 месеца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звън гаранционна поддръжка - при условията на производствена гаранция,  предлагана от Доставчика  за този вид оборудване:</w:t>
            </w:r>
            <w:r>
              <w:rPr>
                <w:rFonts w:eastAsia="Batang;바탕" w:cs="Times New Roman" w:ascii="Times New Roman" w:hAnsi="Times New Roman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 доставя всички резервни части необходими за правилното функциониране на оборудванет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 осигури сервизни специалисти за ремонт и обслужване и поддръжка на доставките</w:t>
            </w:r>
            <w:r>
              <w:rPr/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ъководств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експлоа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дръж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кумен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орудването трябва да бъде монтирано, пуснато в експлоатация и предадено в работещ вид. Обстоятелството се констатира с двустранно подписан приемо-предавателен протокол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perscript"/>
              </w:rPr>
              <w:t>Място на доставка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4600 Велинград, производствена б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АС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ЧЕАР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ОД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12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2"/>
                <w:sz w:val="36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ина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лид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и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ълж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з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(ако такава се изисква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349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349</w:t>
    </w:r>
  </w:p>
  <w:p>
    <w:pPr>
      <w:pStyle w:val="Foo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bookmarkStart w:id="0" w:name="_Hlk77274480"/>
    <w:bookmarkEnd w:id="0"/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  <w:bookmarkStart w:id="1" w:name="_Hlk77274480"/>
    <w:bookmarkStart w:id="2" w:name="_Hlk7727448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3:57:00Z</dcterms:created>
  <dc:creator>a.toteva</dc:creator>
  <dc:description/>
  <cp:keywords/>
  <dc:language>en-US</dc:language>
  <cp:lastModifiedBy>Advant</cp:lastModifiedBy>
  <cp:lastPrinted>2011-03-22T17:11:00Z</cp:lastPrinted>
  <dcterms:modified xsi:type="dcterms:W3CDTF">2021-08-16T10:06:00Z</dcterms:modified>
  <cp:revision>4</cp:revision>
  <dc:subject/>
  <dc:title>№………</dc:title>
</cp:coreProperties>
</file>