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bookmarkStart w:id="0" w:name="_Hlk99547966"/>
      <w:bookmarkStart w:id="1" w:name="_Hlk99547965"/>
      <w: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937260</wp:posOffset>
            </wp:positionH>
            <wp:positionV relativeFrom="page">
              <wp:posOffset>449580</wp:posOffset>
            </wp:positionV>
            <wp:extent cx="786130" cy="87185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343660" cy="4857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/>
          <w:szCs w:val="24"/>
          <w:lang w:val="en-US"/>
        </w:rPr>
        <w:t>“</w:t>
      </w:r>
      <w:r>
        <w:rPr>
          <w:rFonts w:cs="Times New Roman" w:ascii="Times New Roman" w:hAnsi="Times New Roman"/>
          <w:b/>
          <w:szCs w:val="24"/>
          <w:lang w:val="ru-RU"/>
        </w:rPr>
        <w:t>Избор с публична покана</w:t>
      </w:r>
      <w:r>
        <w:rPr>
          <w:rFonts w:cs="Times New Roman" w:ascii="Times New Roman" w:hAnsi="Times New Roman"/>
          <w:b/>
          <w:szCs w:val="24"/>
          <w:lang w:val="en-US"/>
        </w:rPr>
        <w:t>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496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496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ХАЙТЕК ООД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lang w:eastAsia="bg-BG"/>
        </w:rPr>
        <w:tab/>
      </w:r>
      <w:r>
        <w:rPr>
          <w:rFonts w:cs="Times New Roman" w:ascii="Times New Roman" w:hAnsi="Times New Roman"/>
          <w:b/>
          <w:bCs/>
          <w:szCs w:val="24"/>
        </w:rPr>
        <w:t xml:space="preserve">Промишлена зона 2,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ind w:left="4248"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Цех за пелети и дървообработка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ind w:left="4248"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. Давидково, 4944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, монтаж и въвеждане в експлоатация на оборудване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Доставка, монтаж и въвеждане в експлоатация на оборудване“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особена позиция 1: „Доставка, монтаж и въвеждане в експлоатация на кондензационна сушилна камера за фасониран дървен материал“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2: „Доставка, монтаж и въвеждане в експлоатация на циркуляр за рязане на блокчета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4"/>
        </w:rPr>
        <w:t>(в случай че кандидатът предлага оферта само по една от обособените позиции, излишната такава се изтрива)</w:t>
      </w:r>
      <w:r>
        <w:rPr>
          <w:rFonts w:cs="Times New Roman" w:ascii="Times New Roman" w:hAnsi="Times New Roman"/>
          <w:bCs/>
          <w:i/>
          <w:iCs/>
          <w:sz w:val="18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месеца, считано от датата на подписване на договора за изпълнение, но не по-късно от 30.04.2024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Изисквания и условия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Хайтек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обособена позиция 1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bookmarkStart w:id="2" w:name="_Hlk137222171"/>
            <w:bookmarkEnd w:id="2"/>
            <w:r>
              <w:rPr>
                <w:rFonts w:cs="Times New Roman" w:ascii="Times New Roman" w:hAnsi="Times New Roman"/>
                <w:szCs w:val="24"/>
              </w:rPr>
              <w:t xml:space="preserve">Кондензационна сушилна камера за фасониран дървен материал“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Размери и общи характеристики 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Широчина на вратата : до 5.00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Височина : до 4.00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Дълбочина: не по-малко от 5.50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Главна врата : опция между плъзгаща се или на пан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Наличие на инспекционна вра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Обем на материала в една камера : не по-малко от 30 м3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Технически спецификации 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Дебелина на на конструкцията (панелите) – не по-малко от 100м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Дебит на вентилаторите : не по-малко от 50000 м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Наличие на термопомпена систем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Максимална работна температура : не по-ниска от 550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Мощност на вентилаторите не по-малко от 3kW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Мощност на компресора : не по-малко от 8kW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Обща инсталирана мощност : да не надвишава 40kW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  <w:bookmarkStart w:id="3" w:name="_Hlk137224141"/>
            <w:bookmarkStart w:id="4" w:name="_Hlk137224141"/>
            <w:bookmarkEnd w:id="4"/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За обособена позиция 2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иркуляр за рязане на блокче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 xml:space="preserve">    Подаване на заготовките – ръчно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Мощност на електродвигателя  -  не повече от 4 кW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Височина на рязане:                              -  минимална  не повече от 70 м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-  максимална не по-малко от 135мм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Дължина на отрязаните  блокчета:    -    минимална    50 мм 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-    максимална не по-малко от 300 мм 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Широчина на заготовката:                 -     минимална    6 см 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-  максимална не по-малко 15 см 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  <w:tab/>
              <w:t>Капацитет на рязане:                                -   1000 блокчета / час</w:t>
            </w:r>
          </w:p>
          <w:p>
            <w:pPr>
              <w:pStyle w:val="Style21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position w:val="8"/>
                <w:sz w:val="18"/>
                <w:szCs w:val="18"/>
              </w:rPr>
            </w:r>
            <w:bookmarkStart w:id="5" w:name="_Hlk137222171"/>
            <w:bookmarkStart w:id="6" w:name="_Hlk137224141"/>
            <w:bookmarkStart w:id="7" w:name="_Hlk137222171"/>
            <w:bookmarkStart w:id="8" w:name="_Hlk137224141"/>
            <w:bookmarkEnd w:id="7"/>
            <w:bookmarkEnd w:id="8"/>
          </w:p>
          <w:p>
            <w:pPr>
              <w:pStyle w:val="Style21"/>
              <w:jc w:val="both"/>
              <w:rPr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За всички обособени позици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Гаранционен период на обслужване: минимум 24 месе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рок за реакция и посещение на място (при необходимост) при повреда: в рамките на максимум 48 часа (24/7/365) от получаване на уведомление за възникване на повр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Кандидатът трябва да гарантира наличност на резервни части за доставеното оборудване през гаранционния период с цел осигуряване на непрекъснатост на работ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Доставката</w:t>
            </w:r>
            <w:r>
              <w:rPr>
                <w:rFonts w:cs="Times New Roman" w:ascii="Times New Roman" w:hAnsi="Times New Roman"/>
                <w:spacing w:val="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е</w:t>
            </w:r>
            <w:r>
              <w:rPr>
                <w:rFonts w:cs="Times New Roman" w:ascii="Times New Roman" w:hAnsi="Times New Roman"/>
                <w:spacing w:val="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идружава</w:t>
            </w:r>
            <w:r>
              <w:rPr>
                <w:rFonts w:cs="Times New Roman" w:ascii="Times New Roman" w:hAnsi="Times New Roman"/>
                <w:spacing w:val="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т</w:t>
            </w:r>
            <w:r>
              <w:rPr>
                <w:rFonts w:cs="Times New Roman" w:ascii="Times New Roman" w:hAnsi="Times New Roman"/>
                <w:spacing w:val="1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техническа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окументация и/или технически паспорт на</w:t>
            </w:r>
            <w:r>
              <w:rPr>
                <w:rFonts w:cs="Times New Roman" w:ascii="Times New Roman" w:hAnsi="Times New Roman"/>
                <w:spacing w:val="-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орудването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Кандидатът трябва да осигури обучение на персонала на "Хайтек“ ООД за работа с доставеното оборудване. Разходите за обучението са изцяло за сметка на кандидата и не следва да се включват в предложената от кандидата крайна цен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Друг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1" w:after="0"/>
              <w:ind w:left="110" w:right="8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За</w:t>
            </w:r>
            <w:r>
              <w:rPr>
                <w:rFonts w:cs="Times New Roman" w:ascii="Times New Roman" w:hAnsi="Times New Roman"/>
                <w:b/>
                <w:spacing w:val="-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всичк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обособен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позици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орудването,</w:t>
            </w:r>
            <w:r>
              <w:rPr>
                <w:rFonts w:cs="Times New Roman" w:ascii="Times New Roman" w:hAnsi="Times New Roman"/>
                <w:spacing w:val="3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едмет</w:t>
            </w:r>
            <w:r>
              <w:rPr>
                <w:rFonts w:cs="Times New Roman" w:ascii="Times New Roman" w:hAnsi="Times New Roman"/>
                <w:spacing w:val="3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а</w:t>
            </w:r>
            <w:r>
              <w:rPr>
                <w:rFonts w:cs="Times New Roman" w:ascii="Times New Roman" w:hAnsi="Times New Roman"/>
                <w:spacing w:val="3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оставката,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ледва</w:t>
            </w:r>
            <w:r>
              <w:rPr>
                <w:rFonts w:cs="Times New Roman" w:ascii="Times New Roman" w:hAnsi="Times New Roman"/>
                <w:spacing w:val="5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а</w:t>
            </w:r>
            <w:r>
              <w:rPr>
                <w:rFonts w:cs="Times New Roman" w:ascii="Times New Roman" w:hAnsi="Times New Roman"/>
                <w:spacing w:val="5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бъде</w:t>
            </w:r>
            <w:r>
              <w:rPr>
                <w:rFonts w:cs="Times New Roman" w:ascii="Times New Roman" w:hAnsi="Times New Roman"/>
                <w:spacing w:val="5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ово,</w:t>
            </w:r>
            <w:r>
              <w:rPr>
                <w:rFonts w:cs="Times New Roman" w:ascii="Times New Roman" w:hAnsi="Times New Roman"/>
                <w:spacing w:val="53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еупотребявано</w:t>
            </w:r>
            <w:r>
              <w:rPr>
                <w:rFonts w:cs="Times New Roman" w:ascii="Times New Roman" w:hAnsi="Times New Roman"/>
                <w:spacing w:val="5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ерециклирано.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6" w:leader="none"/>
                <w:tab w:val="left" w:pos="4123" w:leader="none"/>
              </w:tabs>
              <w:autoSpaceDE w:val="false"/>
              <w:spacing w:before="1" w:after="0"/>
              <w:ind w:left="110" w:right="9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Предложеното оборудване трябва да е окомплектовано с всички необходими захранващи, комуникационни и междинни кабели, както и с бързи връзки (когато е приложимо)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ind w:left="828" w:right="9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Авансово плащане в размер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 30% (тридесет на сто)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 на договора,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етиринадесет днев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рок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лед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дпис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говор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е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Изпълнителя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актура,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даден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ото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вансово плащане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ind w:left="828" w:right="9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еждинно плащане в размер на 60% (шестдесет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 сто)</w:t>
      </w:r>
      <w:r>
        <w:rPr>
          <w:rFonts w:cs="Times New Roman" w:ascii="Times New Roman" w:hAnsi="Times New Roman"/>
          <w:szCs w:val="24"/>
        </w:rPr>
        <w:t xml:space="preserve"> от стойността на договора,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 в десетдневен срок след получа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 фактур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ите междинното  плащане – при декларирана от изпълнителя готовност за товарене на оборудването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spacing w:lineRule="atLeast" w:line="270"/>
        <w:ind w:left="828" w:right="9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кончателно плащане в размер на остатъка от 10 % (десет на сто)</w:t>
      </w:r>
      <w:r>
        <w:rPr>
          <w:rFonts w:cs="Times New Roman" w:ascii="Times New Roman" w:hAnsi="Times New Roman"/>
          <w:szCs w:val="24"/>
        </w:rPr>
        <w:t xml:space="preserve"> от цената 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говора,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</w:t>
      </w:r>
      <w:r>
        <w:rPr>
          <w:rFonts w:cs="Times New Roman" w:ascii="Times New Roman" w:hAnsi="Times New Roman"/>
          <w:spacing w:val="-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сетдневен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рок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ъз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нова</w:t>
      </w:r>
      <w:r>
        <w:rPr>
          <w:rFonts w:cs="Times New Roman" w:ascii="Times New Roman" w:hAnsi="Times New Roman"/>
          <w:spacing w:val="-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даден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актура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5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от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кончателн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щ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дпис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вустран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инал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емо-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авателен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токол след монтаж и въвеждане в експлоатация.</w:t>
      </w:r>
    </w:p>
    <w:p>
      <w:pPr>
        <w:pStyle w:val="Normal"/>
        <w:widowControl w:val="false"/>
        <w:tabs>
          <w:tab w:val="clear" w:pos="708"/>
          <w:tab w:val="left" w:pos="829" w:leader="none"/>
        </w:tabs>
        <w:autoSpaceDE w:val="false"/>
        <w:spacing w:lineRule="atLeast" w:line="270"/>
        <w:ind w:left="828" w:right="9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Плащането следва да се извършва чрез банков превод, по следната банкова сметка </w:t>
      </w:r>
      <w:r>
        <w:rPr>
          <w:rFonts w:cs="Times New Roman" w:ascii="Times New Roman" w:hAnsi="Times New Roman"/>
          <w:spacing w:val="-5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андидат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1" w:after="0"/>
        <w:ind w:left="1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а: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widowControl w:val="false"/>
        <w:autoSpaceDE w:val="false"/>
        <w:ind w:left="1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C: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widowControl w:val="false"/>
        <w:autoSpaceDE w:val="false"/>
        <w:ind w:left="11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BAN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BGN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ли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URO):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- Оригинал или заверено копие (на български език или придружено с превод на български език) на оторизационно писмо, договор или друг документ, издаден от производителя, за право на търговия на територията на Република България.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bookmarkStart w:id="9" w:name="_Hlk101288866"/>
    <w:bookmarkStart w:id="10" w:name="_Hlk101288865"/>
    <w:bookmarkStart w:id="11" w:name="_Hlk101288845"/>
    <w:bookmarkStart w:id="12" w:name="_Hlk101288844"/>
    <w:bookmarkStart w:id="13" w:name="_Hlk101288866"/>
    <w:bookmarkStart w:id="14" w:name="_Hlk101288865"/>
    <w:bookmarkStart w:id="15" w:name="_Hlk101288845"/>
    <w:bookmarkStart w:id="16" w:name="_Hlk101288844"/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</w:p>
  <w:p>
    <w:pPr>
      <w:pStyle w:val="Footer"/>
      <w:jc w:val="center"/>
      <w:rPr/>
    </w:pPr>
    <w:bookmarkStart w:id="17" w:name="_Hlk101288866"/>
    <w:bookmarkStart w:id="18" w:name="_Hlk101288865"/>
    <w:bookmarkStart w:id="19" w:name="_Hlk101288845"/>
    <w:bookmarkStart w:id="20" w:name="_Hlk101288844"/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3/372634</w:t>
    </w:r>
    <w:bookmarkEnd w:id="17"/>
    <w:bookmarkEnd w:id="18"/>
    <w:bookmarkEnd w:id="19"/>
    <w:bookmarkEnd w:id="20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" w:hanging="723"/>
      </w:pPr>
      <w:rPr>
        <w:sz w:val="24"/>
        <w:szCs w:val="24"/>
        <w:w w:val="100"/>
        <w:rFonts w:ascii="Times New Roman" w:hAnsi="Times New Roman" w:eastAsia="Times New Roman" w:cs="Times New Roman"/>
        <w:lang w:val="bg-BG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  <w:sz w:val="24"/>
        <w:szCs w:val="24"/>
        <w:w w:val="99"/>
        <w:lang w:val="bg-BG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7" w:hanging="360"/>
      </w:pPr>
      <w:rPr>
        <w:rFonts w:ascii="Liberation Serif" w:hAnsi="Liberation Serif" w:cs="Liberation Serif" w:hint="default"/>
        <w:lang w:val="bg-BG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4" w:hanging="360"/>
      </w:pPr>
      <w:rPr>
        <w:rFonts w:ascii="Liberation Serif" w:hAnsi="Liberation Serif" w:cs="Liberation Serif" w:hint="default"/>
        <w:lang w:val="bg-BG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2" w:hanging="360"/>
      </w:pPr>
      <w:rPr>
        <w:rFonts w:ascii="Liberation Serif" w:hAnsi="Liberation Serif" w:cs="Liberation Serif" w:hint="default"/>
        <w:lang w:val="bg-BG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9" w:hanging="360"/>
      </w:pPr>
      <w:rPr>
        <w:rFonts w:ascii="Liberation Serif" w:hAnsi="Liberation Serif" w:cs="Liberation Serif" w:hint="default"/>
        <w:lang w:val="bg-BG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7" w:hanging="360"/>
      </w:pPr>
      <w:rPr>
        <w:rFonts w:ascii="Liberation Serif" w:hAnsi="Liberation Serif" w:cs="Liberation Serif" w:hint="default"/>
        <w:lang w:val="bg-BG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64" w:hanging="360"/>
      </w:pPr>
      <w:rPr>
        <w:rFonts w:ascii="Liberation Serif" w:hAnsi="Liberation Serif" w:cs="Liberation Serif" w:hint="default"/>
        <w:lang w:val="bg-BG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2" w:hanging="360"/>
      </w:pPr>
      <w:rPr>
        <w:rFonts w:ascii="Liberation Serif" w:hAnsi="Liberation Serif" w:cs="Liberation Serif" w:hint="default"/>
        <w:lang w:val="bg-BG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4"/>
      <w:szCs w:val="24"/>
      <w:lang w:val="bg-BG" w:bidi="ar-SA"/>
    </w:rPr>
  </w:style>
  <w:style w:type="character" w:styleId="WW8Num5z2">
    <w:name w:val="WW8Num5z2"/>
    <w:qFormat/>
    <w:rPr>
      <w:lang w:val="bg-BG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6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на коментар"/>
    <w:basedOn w:val="Normal"/>
    <w:qFormat/>
    <w:pPr/>
    <w:rPr>
      <w:sz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ind w:left="1632" w:hanging="349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6:00Z</dcterms:created>
  <dc:creator>a.toteva</dc:creator>
  <dc:description/>
  <cp:keywords/>
  <dc:language>en-US</dc:language>
  <cp:lastModifiedBy>Radoslav Dimitrov</cp:lastModifiedBy>
  <cp:lastPrinted>2011-03-22T17:11:00Z</cp:lastPrinted>
  <dcterms:modified xsi:type="dcterms:W3CDTF">2023-08-09T06:07:00Z</dcterms:modified>
  <cp:revision>28</cp:revision>
  <dc:subject/>
  <dc:title>№………</dc:title>
</cp:coreProperties>
</file>