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0" w:after="0"/>
        <w:ind w:left="4248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76" w:before="0" w:after="0"/>
        <w:ind w:left="4248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76" w:before="0" w:after="0"/>
        <w:ind w:left="4248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76" w:before="0" w:after="0"/>
        <w:ind w:left="4248" w:hanging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Фондация "САВОРЕ"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Heading2"/>
        <w:spacing w:lineRule="auto" w:line="276" w:before="0" w:after="0"/>
        <w:ind w:left="4956" w:hanging="0"/>
        <w:rPr>
          <w:rFonts w:ascii="Times New Roman" w:hAnsi="Times New Roman" w:cs="Times New Roman"/>
          <w:i w:val="false"/>
          <w:i w:val="false"/>
          <w:sz w:val="24"/>
          <w:szCs w:val="24"/>
          <w:lang w:eastAsia="bg-BG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16"/>
          <w:szCs w:val="16"/>
          <w:lang w:val="en-US"/>
        </w:rPr>
      </w:pPr>
      <w:r>
        <w:rPr>
          <w:rFonts w:cs="Times New Roman" w:ascii="Times New Roman" w:hAnsi="Times New Roman"/>
          <w:szCs w:val="24"/>
        </w:rPr>
        <w:t>за участие в процедура „Избор с публична обява“ за определяне на изпълнител с предмет:</w:t>
      </w:r>
      <w:bookmarkStart w:id="0" w:name="_Hlk486939019"/>
      <w:bookmarkStart w:id="1" w:name="_Hlk482048844"/>
      <w:r>
        <w:rPr>
          <w:rFonts w:cs="Times New Roman" w:ascii="Times New Roman" w:hAnsi="Times New Roman"/>
          <w:szCs w:val="24"/>
        </w:rPr>
        <w:t xml:space="preserve"> </w:t>
      </w:r>
      <w:bookmarkEnd w:id="0"/>
      <w:bookmarkEnd w:id="1"/>
      <w:r>
        <w:rPr>
          <w:rFonts w:cs="Times New Roman" w:ascii="Times New Roman" w:hAnsi="Times New Roman"/>
          <w:szCs w:val="24"/>
        </w:rPr>
        <w:t>„Разработване и провеждане на 3 образователни програми, свързани с ромската култура при изпълнение на проект "Самобитната пътуваща култура на ромите на път“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…………………………………………………………………………………………..,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Cs w:val="24"/>
        </w:rPr>
        <w:t xml:space="preserve">тел.: …………………….., факс: ……………………..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 xml:space="preserve">: ……………………………….., 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>Булстат: ……………………………………., представлявано от ………………………, в качеството му на ………………………………………………………………………………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настоящото Ви представяме нашата оферта за участие в обявената от Вас процедура за определяне на изпълнител с предмет: „Разработване и провеждане на 3 образователни програми, свързани с ромската култура при изпълнение на проект "Самобитната пътуваща култура на ромите на път“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ялово участие на подизпълнителя ________________ (</w:t>
      </w:r>
      <w:r>
        <w:rPr>
          <w:rFonts w:cs="Times New Roman" w:ascii="Times New Roman" w:hAnsi="Times New Roman"/>
          <w:i/>
          <w:iCs/>
          <w:szCs w:val="24"/>
        </w:rPr>
        <w:t>ако е приложимо</w:t>
      </w:r>
      <w:r>
        <w:rPr>
          <w:rFonts w:cs="Times New Roman" w:ascii="Times New Roman" w:hAnsi="Times New Roman"/>
          <w:szCs w:val="24"/>
        </w:rPr>
        <w:t xml:space="preserve">)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ъгласяваме се със срока за изпълнение на предмета на процедурата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position w:val="8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position w:val="8"/>
          <w:szCs w:val="24"/>
          <w:lang w:eastAsia="bg-BG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position w:val="8"/>
          <w:szCs w:val="24"/>
        </w:rPr>
      </w:pPr>
      <w:r>
        <w:rPr>
          <w:rFonts w:cs="Times New Roman" w:ascii="Times New Roman" w:hAnsi="Times New Roman"/>
          <w:b/>
          <w:bCs/>
          <w:color w:val="000000"/>
          <w:position w:val="8"/>
          <w:szCs w:val="24"/>
        </w:rPr>
        <w:t>Организация за изпълнение на поръчката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position w:val="8"/>
          <w:szCs w:val="24"/>
        </w:rPr>
        <w:t>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position w:val="8"/>
          <w:szCs w:val="24"/>
        </w:rPr>
        <w:t>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color w:val="000000"/>
          <w:position w:val="8"/>
          <w:sz w:val="20"/>
        </w:rPr>
      </w:pPr>
      <w:r>
        <w:rPr>
          <w:rFonts w:cs="Times New Roman" w:ascii="Times New Roman" w:hAnsi="Times New Roman"/>
          <w:i/>
          <w:iCs/>
          <w:color w:val="000000"/>
          <w:position w:val="8"/>
          <w:sz w:val="20"/>
        </w:rPr>
        <w:t xml:space="preserve">(Mоля представете организация, която ще създадете за изпълнение предмета на поръчката, съобразена с публичната обява и всички приложения към нея, като представите подход за изпълнение на поръчката с описание на дейностите, които ще реализирате при изпълнението на услугата, с посочване на ключови моменти и очаквани резултати, представяне на процеса по организиране на изпълнението на дейностите и тяхната системна последователност; Дефинирайте необходимите ресурси за изпълнение на дейностите (човешки ресурси, материални ресурси, техническо оборудване, документи); Предложете организация на работата на екипа с посочване на разпределението на функциите и отговорностите на отделните членове на екипа, както и на различните икономически оператори (в случай на участници-обединения и/или при използване на подизпълнители, и/или трети лица); Предложете мерки за вътрешен контрол и мониторинг на екипа от експерти, както и механизми за осигуряване на качествено изпълнение на поръчката; Предложете методи/начини за взаимодействие между екипа от експерти, както и с Възложителя, с участниците от целевите групи в изпълняваните дейности и с другите заинтересовани страни, свързани с изпълнението; Предложете средства/начини за комуникация, както и методи за улеснение на процеса по комуникация)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color w:val="000000"/>
          <w:position w:val="8"/>
          <w:sz w:val="20"/>
        </w:rPr>
      </w:pPr>
      <w:r>
        <w:rPr>
          <w:rFonts w:cs="Times New Roman" w:ascii="Times New Roman" w:hAnsi="Times New Roman"/>
          <w:i/>
          <w:iCs/>
          <w:color w:val="000000"/>
          <w:position w:val="8"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color w:val="000000"/>
          <w:position w:val="8"/>
          <w:sz w:val="20"/>
          <w:u w:val="single"/>
        </w:rPr>
      </w:pPr>
      <w:r>
        <w:rPr>
          <w:rFonts w:cs="Times New Roman" w:ascii="Times New Roman" w:hAnsi="Times New Roman"/>
          <w:i/>
          <w:iCs/>
          <w:color w:val="000000"/>
          <w:position w:val="8"/>
          <w:sz w:val="20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ЦЕНОВО ПРЕДЛОЖЕНИ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caps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i/>
          <w:i/>
          <w:caps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aps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 xml:space="preserve">І. ЦЕНА И УСЛОВИЯ НА УСЛУГАТА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изпълнение предмета на процедурата в съответствие с условията на настоящата процедура, общата цена на нашата оферта възлиза н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Цифром:………………………… Словом: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20"/>
        </w:rPr>
        <w:t xml:space="preserve">)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Цената се формира като сбор от цените за всяка от дейностите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Дейност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Цена в лв. без ДДС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Дейност 1: Разработване на 3 обучителни програми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ейност 2: Провеждане на 6 уебинара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ейност 3: Осигуряване на онлайн излъчване на образователните програми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ІІ. НАЧИН НА ПЛАЩАН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съгласно клаузите, съдържащи се в проекта на договор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та стойност без ДДС не следва да надхвърля прогнозната стойност на поръчката и на отделните дейности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Декларация с посочване на ЕИК/Удостоверение за актуално състояние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Декларация по чл. 22, ал. 2, т. 1 от Постановление № 118  на Министерския съвет от 2014 г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Декларация за подизпълнителите, които ще участват в изпълнението на предмета на публичната обява и дела на тяхното участие (</w:t>
      </w:r>
      <w:r>
        <w:rPr>
          <w:rFonts w:cs="Times New Roman" w:ascii="Times New Roman" w:hAnsi="Times New Roman"/>
          <w:bCs/>
          <w:i/>
          <w:iCs/>
          <w:szCs w:val="24"/>
        </w:rPr>
        <w:t>ако кандидатът е декларирал, че ще ползва подизпълнители)</w:t>
      </w:r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Документи по т. 1, 2</w:t>
      </w:r>
      <w:r>
        <w:rPr>
          <w:rFonts w:cs="Times New Roman" w:ascii="Times New Roman" w:hAnsi="Times New Roman"/>
          <w:bCs/>
          <w:i/>
          <w:szCs w:val="24"/>
        </w:rPr>
        <w:t xml:space="preserve"> (прилага се само декларацията по чл. 22 ал. 2, т. 1)</w:t>
      </w:r>
      <w:r>
        <w:rPr>
          <w:rFonts w:cs="Times New Roman" w:ascii="Times New Roman" w:hAnsi="Times New Roman"/>
          <w:bCs/>
          <w:szCs w:val="24"/>
        </w:rPr>
        <w:t xml:space="preserve">, 5, 6 за всеки от подизпълнителите в съответствие с Постановление № 118 на Министерския съвет от 2014 г. </w:t>
      </w:r>
      <w:r>
        <w:rPr>
          <w:rFonts w:cs="Times New Roman" w:ascii="Times New Roman" w:hAnsi="Times New Roman"/>
          <w:bCs/>
          <w:i/>
          <w:szCs w:val="24"/>
        </w:rPr>
        <w:t>(когато се предвижда участието на подизпълнители)</w:t>
      </w:r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Доказателства за технически и професионални способности на кандидата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Декларация-съгласие за събиране, съхранение и обработка на лични данни при спазване разпоредбите на Общ регламент за защита на личните данни и Закона за защита на личните данни.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spacing w:lineRule="auto" w:line="276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spacing w:lineRule="auto" w:line="276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spacing w:lineRule="auto" w:line="276"/>
        <w:ind w:firstLine="4320"/>
        <w:rPr/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spacing w:lineRule="auto" w:line="276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01" w:top="540" w:footer="587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alibri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tabs>
        <w:tab w:val="left" w:pos="2052" w:leader="none"/>
        <w:tab w:val="center" w:pos="4153" w:leader="none"/>
        <w:tab w:val="center" w:pos="4873" w:leader="none"/>
        <w:tab w:val="right" w:pos="8306" w:leader="none"/>
      </w:tabs>
      <w:jc w:val="center"/>
      <w:rPr/>
    </w:pPr>
    <w:r>
      <w:rPr>
        <w:b/>
        <w:i/>
        <w:sz w:val="16"/>
        <w:szCs w:val="16"/>
      </w:rPr>
      <w:t>Този документ е създаден за целите на Проект № BGCULTURE-3.001-0022 „Самобитната пътуваща култура на ромите на път“ по програма „Културно предприемачество, наследство и сътрудничество“, финансирана от Финансовия механизъм на Европейското икономическо пространство 2014 – 2021 г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3">
          <wp:simplePos x="0" y="0"/>
          <wp:positionH relativeFrom="page">
            <wp:posOffset>795655</wp:posOffset>
          </wp:positionH>
          <wp:positionV relativeFrom="page">
            <wp:posOffset>230505</wp:posOffset>
          </wp:positionV>
          <wp:extent cx="1127760" cy="800100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2" r="-1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406140</wp:posOffset>
              </wp:positionH>
              <wp:positionV relativeFrom="page">
                <wp:posOffset>441960</wp:posOffset>
              </wp:positionV>
              <wp:extent cx="3571875" cy="5981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1875" cy="598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right="18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Програма</w:t>
                          </w:r>
                        </w:p>
                        <w:p>
                          <w:pPr>
                            <w:pStyle w:val="Normal"/>
                            <w:spacing w:lineRule="auto" w:line="276" w:before="36" w:after="0"/>
                            <w:ind w:left="617" w:right="21" w:hanging="598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Културно предприемачество, наследство и сътрудничество 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25pt;height:47.1pt;mso-wrap-distance-left:9.05pt;mso-wrap-distance-right:9.05pt;mso-wrap-distance-top:0pt;mso-wrap-distance-bottom:0pt;margin-top:34.8pt;mso-position-vertical-relative:page;margin-left:26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right="18" w:hanging="0"/>
                      <w:jc w:val="right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Програма</w:t>
                    </w:r>
                  </w:p>
                  <w:p>
                    <w:pPr>
                      <w:pStyle w:val="Normal"/>
                      <w:spacing w:lineRule="auto" w:line="276" w:before="36" w:after="0"/>
                      <w:ind w:left="617" w:right="21" w:hanging="598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„</w:t>
                    </w:r>
                    <w:r>
                      <w:rPr>
                        <w:rFonts w:cs="Arial" w:ascii="Arial" w:hAnsi="Arial"/>
                        <w:b/>
                      </w:rPr>
                      <w:t>Културно предприемачество, наследство и сътрудничество 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alibri" w:hAnsi="HebarU;Calibri" w:eastAsia="Times New Roman" w:cs="HebarU;Calibri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alibri" w:hAnsi="HebarU;Calibri" w:cs="HebarU;Calibri"/>
      <w:sz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CommentTextChar">
    <w:name w:val="Comment Text Char"/>
    <w:qFormat/>
    <w:rPr>
      <w:rFonts w:ascii="HebarU;Calibri" w:hAnsi="HebarU;Calibri" w:cs="HebarU;Calibri"/>
    </w:rPr>
  </w:style>
  <w:style w:type="character" w:styleId="FooterChar">
    <w:name w:val="Footer Char"/>
    <w:qFormat/>
    <w:rPr>
      <w:rFonts w:ascii="HebarU;Calibri" w:hAnsi="HebarU;Calibri" w:cs="HebarU;Calibri"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rFonts w:ascii="HebarU;Calibri" w:hAnsi="HebarU;Calibri" w:cs="HebarU;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16" w:hanging="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4:00Z</dcterms:created>
  <dc:creator>a.toteva</dc:creator>
  <dc:description/>
  <cp:keywords/>
  <dc:language>en-US</dc:language>
  <cp:lastModifiedBy>User</cp:lastModifiedBy>
  <cp:lastPrinted>2011-03-22T17:11:00Z</cp:lastPrinted>
  <dcterms:modified xsi:type="dcterms:W3CDTF">2023-09-12T13:25:00Z</dcterms:modified>
  <cp:revision>201</cp:revision>
  <dc:subject/>
  <dc:title>№………</dc:title>
</cp:coreProperties>
</file>