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3"/>
        <w:gridCol w:w="163"/>
        <w:gridCol w:w="163"/>
      </w:tblGrid>
      <w:tr>
        <w:trPr>
          <w:trHeight w:val="1949" w:hRule="atLeast"/>
        </w:trPr>
        <w:tc>
          <w:tcPr>
            <w:tcW w:w="97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drawing>
                <wp:inline distT="0" distB="0" distL="0" distR="0">
                  <wp:extent cx="6116320" cy="855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Фондация «Дарби»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Cs w:val="24"/>
          <w:shd w:fill="FFFFFF" w:val="clear"/>
        </w:rPr>
        <w:t>гр. София,</w:t>
      </w:r>
      <w:r>
        <w:rPr>
          <w:rFonts w:cs="Times New Roman" w:ascii="Times New Roman" w:hAnsi="Times New Roman"/>
          <w:color w:val="333333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л. Св. Неделя №4, ет.5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4472C4"/>
          <w:szCs w:val="24"/>
        </w:rPr>
      </w:pPr>
      <w:bookmarkStart w:id="0" w:name="_Hlk96069324"/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Техническо осигуряване на концерт чрез телемост в България“ </w:t>
      </w:r>
      <w:bookmarkStart w:id="1" w:name="_Hlk85543335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4472C4"/>
          <w:szCs w:val="24"/>
        </w:rPr>
      </w:pPr>
      <w:r>
        <w:rPr>
          <w:rFonts w:cs="Times New Roman" w:ascii="Times New Roman" w:hAnsi="Times New Roman"/>
          <w:b/>
          <w:bCs/>
          <w:iCs/>
          <w:color w:val="4472C4"/>
          <w:szCs w:val="24"/>
        </w:rPr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Техническо осигуряване на концерт чрез телемост в България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4472C4"/>
          <w:sz w:val="18"/>
          <w:szCs w:val="24"/>
        </w:rPr>
      </w:pPr>
      <w:r>
        <w:rPr>
          <w:rFonts w:cs="Times New Roman" w:ascii="Times New Roman" w:hAnsi="Times New Roman"/>
          <w:b/>
          <w:bCs/>
          <w:iCs/>
          <w:color w:val="4472C4"/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4472C4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color w:val="4472C4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месеца, считано от датата на изпращане на писмена заявка за изпълнение на договора от страна на Възложителя към Изпълнителя, но не по-късно от</w:t>
      </w:r>
      <w:r>
        <w:rPr>
          <w:rFonts w:cs="Times New Roman" w:ascii="Times New Roman" w:hAnsi="Times New Roman"/>
          <w:bCs/>
          <w:iCs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крайния срок за изпълнение на проекти по Програма „Културно предприемачество, наследство и сътрудничество“ , който е до 30.04.2024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0"/>
          <w:lang w:eastAsia="ar-SA"/>
        </w:rPr>
      </w:pPr>
      <w:r>
        <w:rPr>
          <w:rFonts w:cs="Times New Roman" w:ascii="Times New Roman" w:hAnsi="Times New Roman"/>
          <w:b/>
          <w:bCs/>
          <w:iCs/>
          <w:sz w:val="20"/>
          <w:lang w:val="en-US" w:eastAsia="ar-SA"/>
        </w:rPr>
        <w:t>*</w:t>
      </w:r>
      <w:r>
        <w:rPr>
          <w:rFonts w:cs="Times New Roman" w:ascii="Times New Roman" w:hAnsi="Times New Roman"/>
          <w:b/>
          <w:bCs/>
          <w:iCs/>
          <w:sz w:val="20"/>
          <w:lang w:eastAsia="ar-SA"/>
        </w:rPr>
        <w:t>Срокът на проекта е 15 месеца, считано от 04.06.2021 г. Корекции в него са допустими и ще бъдат заявени при условия и ред, уредени от правната рамка на Програмата и след одобрение на Програмния операт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  <w:sz w:val="20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0"/>
          <w:szCs w:val="24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90 дни от срока за подаване на оферти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  <w:gridCol w:w="56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Фондация „Дарби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</w:t>
            </w:r>
            <w:r>
              <w:rPr>
                <w:rFonts w:cs="Times New Roman" w:ascii="Times New Roman" w:hAnsi="Times New Roman"/>
                <w:szCs w:val="24"/>
              </w:rPr>
              <w:t>доставкит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4472C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Описание на предмета на доставката:</w:t>
            </w:r>
            <w:r>
              <w:rPr>
                <w:rFonts w:cs="Times New Roman" w:ascii="Times New Roman" w:hAnsi="Times New Roman"/>
                <w:b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„Техническо осигуряване на концерт чрез телемост в Българ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Предметът на поръчката обхваща само дейностите по техническо осигуряване на концерт чрез телемост от България: режисура и пряко он лайн излъчване на 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US"/>
              </w:rPr>
              <w:t>ъвместен българо-норвежки младежки хоров концерт чрез телемос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от гр. София. В обхвата на услугата е осигуряването на подходяща за целта зала с капацитет от минимум 70 места за гр. София,  България; и минимум следното оборудване, и екип от професионалисти за изпълнението на предмета на процедурата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Професионална камера и обективи; кабели и допълнително оборудване; трикастер и допълнително оборудване; работна станция, интегриране на живото предаване с платформата през интернет; осветление – 3 бр., микрофони – 2бр., видеооператор- 1 бр.; тонрежисьор – 1 бр., режисьор – 1 бр., проектор с екран и техник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Изпълнителят следва да осигури аудио и видео записите на живото предаване, както и постпродукцията от концерта/финалният продукт след монтажа/, която да може да бъде качена в интернет; необходимо е да се осигури и кетъринг за 120 души/опакован кроасан с ванилия, солети и минерална вода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position w:val="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вънгаранционната поддръжк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Не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Изпълнителят следва да осигури аудио и видео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4"/>
              </w:rPr>
              <w:t>записите на живото предаване на подходящ електронен носител, както и постпродукцията от концерта/финалният продукт след монтажа/, която да може да бъде качена в интерн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та на собственост върху постпродукцията, както и всички аудио и видеозаписи от концерта се прехвърлят на Възлож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: 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Други специфични изисквания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Специфични изисквания за информация и публичност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Изпълнителят спазва, доколкото са приложими, специфичните изисквания за информация и публичност, произтичащи от правната рамка на норвежкия финансов механизъм</w:t>
            </w: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2014-2021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  <w:lang w:eastAsia="ar-SA"/>
              </w:rPr>
              <w:footnoteReference w:id="2"/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, в частност Ръководството за комуникация и дизайн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, както  и Комуникационния план на бенефициента. </w:t>
            </w:r>
            <w:r>
              <w:rPr>
                <w:rFonts w:cs="Times New Roman" w:ascii="Times New Roman" w:hAnsi="Times New Roman"/>
                <w:szCs w:val="24"/>
                <w:lang w:val="en-US" w:eastAsia="ar-SA"/>
              </w:rPr>
              <w:t xml:space="preserve">Нормативните актове, регламентиращи НФМ 2014-2021, са публикувани на следния електронен адрес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  <w:lang w:val="en-US" w:eastAsia="ar-SA"/>
                </w:rPr>
                <w:t>https://www.eeagrants.bg/dokumenti/normativni-dokumenti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Техническо осигуряване на концерт чрез телемост в България“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…………………………</w:t>
            </w:r>
            <w:r>
              <w:rPr>
                <w:rFonts w:cs="Times New Roman" w:ascii="Times New Roman" w:hAnsi="Times New Roman"/>
                <w:sz w:val="22"/>
              </w:rPr>
              <w:t>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4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eastAsia="Calibri" w:cs="Times New Roman"/>
          <w:bCs/>
          <w:szCs w:val="24"/>
          <w:lang w:eastAsia="bg-BG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</w:t>
      </w:r>
      <w:r>
        <w:rPr>
          <w:rFonts w:eastAsia="Calibri" w:cs="Times New Roman" w:ascii="Times New Roman" w:hAnsi="Times New Roman"/>
          <w:bCs/>
          <w:szCs w:val="24"/>
          <w:lang w:eastAsia="bg-BG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Cs/>
          <w:szCs w:val="24"/>
          <w:lang w:eastAsia="bg-BG"/>
        </w:rPr>
      </w:pPr>
      <w:r>
        <w:rPr>
          <w:rFonts w:eastAsia="Calibri" w:cs="Times New Roman" w:ascii="Times New Roman" w:hAnsi="Times New Roman"/>
          <w:bCs/>
          <w:szCs w:val="24"/>
          <w:lang w:eastAsia="bg-BG"/>
        </w:rPr>
      </w:r>
      <w:bookmarkStart w:id="2" w:name="_Hlk76735017"/>
      <w:bookmarkStart w:id="3" w:name="_Hlk76735017"/>
      <w:bookmarkEnd w:id="3"/>
    </w:p>
    <w:p>
      <w:pPr>
        <w:pStyle w:val="Normal"/>
        <w:jc w:val="both"/>
        <w:rPr>
          <w:rFonts w:ascii="Times New Roman" w:hAnsi="Times New Roman" w:cs="Times New Roman"/>
          <w:bCs/>
        </w:rPr>
      </w:pPr>
      <w:bookmarkStart w:id="4" w:name="_Hlk103333189"/>
      <w:bookmarkEnd w:id="4"/>
      <w:r>
        <w:rPr>
          <w:rFonts w:cs="Times New Roman" w:ascii="Times New Roman" w:hAnsi="Times New Roman"/>
          <w:bCs/>
        </w:rPr>
        <w:t>- плащане в размер на 100% (сто процента) от стойността на договора- до 7 дни след изпълнение на предмета на процедурата, двустранно подписан финален приемо – предавателен протокол без забележки и предоставяне на оригинална фактура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5" w:name="_Hlk76735017"/>
      <w:bookmarkStart w:id="6" w:name="_Hlk76735017"/>
      <w:bookmarkEnd w:id="6"/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bookmarkStart w:id="7" w:name="_Hlk103333189"/>
      <w:bookmarkEnd w:id="7"/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рмативните актове, регламентиращи НФМ 2014-2021, са със свободен публичен достъп , напр. на </w:t>
      </w:r>
      <w:hyperlink r:id="rId1">
        <w:r>
          <w:rPr>
            <w:rStyle w:val="InternetLink"/>
          </w:rPr>
          <w:t>https://www.eeagrants.bg/dokumenti/normativni-dokumenti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www.eeagrants.bg/assets/resourcedocuments/1575/EEA_CommunicationAndDesignManual_BG..pdf</w:t>
        </w:r>
      </w:hyperlink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eeagrants.bg/dokumenti/normativni-dokument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eeagrants.bg/dokumenti/normativni-dokumenti" TargetMode="External"/><Relationship Id="rId2" Type="http://schemas.openxmlformats.org/officeDocument/2006/relationships/hyperlink" Target="https://www.eeagrants.bg/assets/resourcedocuments/1575/EEA_CommunicationAndDesignManual_BG.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Ivelina Borissova</cp:lastModifiedBy>
  <cp:lastPrinted>2011-03-22T17:11:00Z</cp:lastPrinted>
  <dcterms:modified xsi:type="dcterms:W3CDTF">2022-05-13T08:20:00Z</dcterms:modified>
  <cp:revision>103</cp:revision>
  <dc:subject/>
  <dc:title>№………</dc:title>
</cp:coreProperties>
</file>