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/>
        <w:drawing>
          <wp:inline distT="0" distB="0" distL="0" distR="0">
            <wp:extent cx="6116955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публична покана по чл. 11, ал. 1 от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ОБЯВА №0</w:t>
      </w:r>
      <w:r>
        <w:rPr>
          <w:rFonts w:cs="Times New Roman" w:ascii="Times New Roman" w:hAnsi="Times New Roman"/>
          <w:b/>
          <w:szCs w:val="24"/>
          <w:lang w:val="en-US"/>
        </w:rPr>
        <w:t>4</w:t>
      </w:r>
      <w:r>
        <w:rPr>
          <w:rFonts w:cs="Times New Roman" w:ascii="Times New Roman" w:hAnsi="Times New Roman"/>
          <w:b/>
          <w:szCs w:val="24"/>
        </w:rPr>
        <w:t>/20.</w:t>
      </w:r>
      <w:r>
        <w:rPr>
          <w:rFonts w:cs="Times New Roman" w:ascii="Times New Roman" w:hAnsi="Times New Roman"/>
          <w:b/>
          <w:szCs w:val="24"/>
          <w:lang w:val="en-US"/>
        </w:rPr>
        <w:t>0</w:t>
      </w:r>
      <w:r>
        <w:rPr>
          <w:rFonts w:cs="Times New Roman" w:ascii="Times New Roman" w:hAnsi="Times New Roman"/>
          <w:b/>
          <w:szCs w:val="24"/>
        </w:rPr>
        <w:t>5.202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  <w:r>
        <w:rPr>
          <w:rFonts w:cs="Times New Roman" w:ascii="Times New Roman" w:hAnsi="Times New Roman"/>
          <w:b/>
          <w:szCs w:val="24"/>
        </w:rPr>
        <w:t>г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bookmarkStart w:id="0" w:name="_Hlk76724240"/>
      <w:r>
        <w:rPr>
          <w:rFonts w:cs="Times New Roman" w:ascii="Times New Roman" w:hAnsi="Times New Roman"/>
          <w:b/>
          <w:szCs w:val="24"/>
        </w:rPr>
        <w:t xml:space="preserve">I.1) </w:t>
      </w:r>
      <w:bookmarkEnd w:id="0"/>
      <w:r>
        <w:rPr>
          <w:rFonts w:cs="Times New Roman" w:ascii="Times New Roman" w:hAnsi="Times New Roman"/>
          <w:b/>
          <w:szCs w:val="24"/>
        </w:rPr>
        <w:t>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 Фондация „Дарби“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 пл. Св. Неделя №4, ет.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гр. 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10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ържава: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 Бистра Илие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1" w:name="_Hlk76735585"/>
            <w:r>
              <w:rPr>
                <w:rFonts w:cs="Times New Roman" w:ascii="Times New Roman" w:hAnsi="Times New Roman"/>
                <w:b/>
                <w:szCs w:val="24"/>
              </w:rPr>
              <w:t>Телефон:</w:t>
            </w:r>
            <w:r>
              <w:rPr>
                <w:rFonts w:cs="Roboto" w:ascii="Roboto" w:hAnsi="Roboto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02 988 03 40</w:t>
            </w:r>
            <w:bookmarkEnd w:id="1"/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2" w:name="_Hlk76735609"/>
            <w:bookmarkEnd w:id="2"/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  <w:r>
              <w:rPr>
                <w:rFonts w:cs="Roboto" w:ascii="Roboto" w:hAnsi="Roboto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foundation_darbi@abv.bg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  <w:bookmarkStart w:id="3" w:name="_Hlk76735609"/>
            <w:bookmarkStart w:id="4" w:name="_Hlk76735609"/>
            <w:bookmarkEnd w:id="4"/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 неприложимо.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http://www.darbifoundation.org/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Х  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Х</w:t>
            </w:r>
            <w:r>
              <w:rPr>
                <w:rFonts w:cs="Times New Roman" w:ascii="Times New Roman" w:hAnsi="Times New Roman"/>
                <w:szCs w:val="24"/>
              </w:rPr>
              <w:t xml:space="preserve"> друго –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културна организация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     Х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shd w:fill="FEFEFE" w:val="clear"/>
              </w:rPr>
              <w:t>79952100-3 (Услуги по организиране на културни събития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на изпълнение на доставка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на изпълнение на услугата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. София, пл. Св. Неделя №4, ет.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G41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  <w:r>
              <w:rPr>
                <w:rFonts w:cs="Times New Roman" w:ascii="Times New Roman" w:hAnsi="Times New Roman"/>
                <w:szCs w:val="24"/>
              </w:rPr>
              <w:t xml:space="preserve">За постигане целите на проект </w:t>
            </w: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BGCULTURE-2.001-0029-C01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 „България-Норвегия пеят“ е необходимо да бъде изпълнена услуга с предмет: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5" w:name="_Hlk96069324"/>
            <w:bookmarkEnd w:id="5"/>
            <w:r>
              <w:rPr>
                <w:rFonts w:cs="Times New Roman" w:ascii="Times New Roman" w:hAnsi="Times New Roman"/>
                <w:b/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Техническо осигуряване на концерт чрез телемост в България“ ,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  <w:bookmarkStart w:id="6" w:name="_Hlk96069324"/>
            <w:bookmarkStart w:id="7" w:name="_Hlk96069324"/>
            <w:bookmarkEnd w:id="7"/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ъгласно изискванията на Възложителя, описани подробно в техническата спецификация към настоящата процедура.</w:t>
            </w:r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І.1.3) Обособени позиции:   да   не  Х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хническо осигуряване на концерт чрез телемост в Българ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 на цялата процедура, без ДДС </w:t>
            </w:r>
            <w:r>
              <w:rPr>
                <w:rFonts w:cs="Times New Roman" w:ascii="Times New Roman" w:hAnsi="Times New Roman"/>
                <w:i/>
                <w:szCs w:val="24"/>
              </w:rPr>
              <w:t>(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):   10 150 лв. без ДДС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szCs w:val="24"/>
              </w:rPr>
            </w:pPr>
            <w:bookmarkStart w:id="8" w:name="_Hlk76735379"/>
            <w:r>
              <w:rPr>
                <w:rFonts w:cs="Times New Roman" w:ascii="Times New Roman" w:hAnsi="Times New Roman"/>
                <w:szCs w:val="24"/>
              </w:rPr>
              <w:t xml:space="preserve">Максималният срок на договора с избрания изпълнител по процедурата е 4 /четири/ календарни месеца от изпращане на писмена заявка за изпълнението на договора от страна на Възложителя, </w:t>
            </w:r>
            <w:bookmarkEnd w:id="8"/>
            <w:r>
              <w:rPr>
                <w:rFonts w:cs="Times New Roman" w:ascii="Times New Roman" w:hAnsi="Times New Roman"/>
                <w:bCs/>
                <w:iCs/>
                <w:szCs w:val="24"/>
              </w:rPr>
              <w:t>но не по-късно от крайния срок за изпълнение на проекти по Програма „Културно предприемачество, наследство и сътрудничество“ , който е до 30.04.2024г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ът на проекта е 15 месеца, считано от 04.06.2021 г. Корекции в него са допустими и ще бъдат заявени при условия и ред, уредени от правната рамка на Програмата и след одобрение на Програмния оператор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участие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1 на сто от прогнозната стойност на договора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б 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3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за изпъл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.</w:t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  <w:bookmarkStart w:id="9" w:name="_Hlk84409012"/>
            <w:bookmarkStart w:id="10" w:name="_Hlk84409012"/>
            <w:bookmarkEnd w:id="10"/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</w:rPr>
            </w:pPr>
            <w:bookmarkStart w:id="11" w:name="_Hlk76735017"/>
            <w:bookmarkEnd w:id="11"/>
            <w:r>
              <w:rPr>
                <w:b w:val="false"/>
                <w:bCs/>
                <w:i w:val="false"/>
                <w:color w:val="000000"/>
                <w:sz w:val="24"/>
              </w:rPr>
              <w:t xml:space="preserve">Плащането ще се извърши, както следв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bg-BG"/>
              </w:rPr>
              <w:t>- плащане в размер на 100% (сто процента) от стойността на договора- до 7 дни след изпълнение на предмета на процедурата, двустранно подписан финален приемо – предавателен протокол без забележки и предоставяне на оригинална фактура.</w:t>
            </w:r>
          </w:p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 w:val="false"/>
                <w:bCs/>
                <w:i w:val="false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</w:rPr>
              <w:t>Във фактурите, издавани от Изпълнителя, задължително присъстват наименованието на дейността и текст: „Плащането се извършва във връзка с Договор BGCULTURE-2.001-0029-C01“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12" w:name="_Hlk84409012"/>
            <w:bookmarkStart w:id="13" w:name="_Hlk76735017"/>
            <w:bookmarkEnd w:id="12"/>
            <w:bookmarkEnd w:id="13"/>
            <w:r>
              <w:rPr>
                <w:rFonts w:cs="Times New Roman" w:ascii="Times New Roman" w:hAnsi="Times New Roman"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Х  не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Участниците следва да изготвят Оферта по образец, съдържаща техническо и ценово предложение. В случай че офертата не е представена, непълна е или не е представено предложение по което и да е изискване от техническата спецификация, кандидатът ще бъде отстранен от участие, тъй като допълнителното му представяне ще доведе до подобряване на качеството на представената оферта. Документът се подписва от лице с право да представлява кандида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2.</w:t>
              <w:tab/>
              <w:t>Офертата на кандидата трябва да покрива всички определени в техническата спецификация изисквания, както и участникът да представи  всички изискуеми документи по процедурата. Непокриването на тези изисквания и непредставянето на документи или представяне на документи във вид, различен от определения в публичната покана, е основание за отстраняване на кандидата от по-нататъшна оценка, поради несъответствие с поставените изисквания за изпълнение на обекта на процедура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3.</w:t>
              <w:tab/>
              <w:t>Офертите за участие в процедурата се изготвят на български език и се подават единствено  на адрес: гр. София, пл. Света Неделя №4, ет.5 в запечатан непрозрачен плик. При приемане на офертата на преносителя се издава документ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В случай, че кандидатът прилага към офертата документи на чужд език като доказателства за съответствие с поставените изисквания, то същите трябва да бъдат придружени с превод на български ез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4.</w:t>
              <w:tab/>
              <w:t>Кандидатите по процедурата имат право да предоставят само една офер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5.</w:t>
              <w:tab/>
              <w:t>Лице, което участва в обединение или е дало съгласие и фигурира като подизпълнител в офертата на друг кандидат, не може да представи самостоятелна оферта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6.</w:t>
              <w:tab/>
              <w:t>Офертите и документацията за участие се представят на български език. Документи, представени на чужд език, се придружават от превод на български ези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кларация в свободен текст с посочване на ЕИК/ Удостоверение за актуално състояние- оригинал или копие, заверено от кандидата с печат, подпис и текст „Вярно с оригинала“), а когато е физическо лице - документ за самоличност (копие, заверено от кандидата с подпис и текст „Вярно с оригинала“).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 случай, че кандидатът е чуждестранно юридическо лице, се прилагат аналогични на посочените изискуеми официални документи от съответната страна (оригинал или официално копие) придружени с превод от заклет преводач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огато в съответната чужда държава не се издават документите по т.1, кандидатът представя клетвена декларация, ако такава декларация има правно значение според закона на държавата, в която е установен или регистриран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22, </w:t>
            </w:r>
            <w:r>
              <w:rPr>
                <w:rFonts w:cs="Times New Roman" w:ascii="Times New Roman" w:hAnsi="Times New Roman"/>
              </w:rPr>
              <w:t xml:space="preserve">ал. 2, т. 1 </w:t>
            </w:r>
            <w:r>
              <w:rPr>
                <w:rFonts w:cs="Times New Roman" w:ascii="Times New Roman" w:hAnsi="Times New Roman"/>
                <w:szCs w:val="24"/>
              </w:rPr>
              <w:t xml:space="preserve">от Постановление №118 на Министерския съвет от 20.05.2014 г. по образец към настоящата процедура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гато кандидатите са юридически лица декларацията се предоставя от всички лица, които имат право на управляват и/или представляват кандидат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гато кандидатът предвижда участието на подизпълнители, изискването по т.2 се прилага и за подизпълнителит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 участие на обединения, които не са юридически лица, съответствието с изискванията по чл. 22, ал. 2, т. 1 от Постановление №118 на Министерския съвет от 20.05.2014 г. се доказва чрез подписване на Декларация от всяко от лицата, включени в обединението-участни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ъгласно чл.22, ал.1 от Постановление №118 на Министерския съвет от 20.05.2014г. бенефициентът не сключва договор с кандидат, който 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ъждан, освен ако е реабилитиран, за някое от следните престъпления: престъпления против финансовата, данъчната или осигурителната система, включително изпиране на пари; подкуп; участие в организирана престъпна група; престъпления против собствеността; престъпления против стопанството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явен в несъстоятелно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руги документи: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1. В случай, че кандидатът е обединение, което не е регистрирано по Търговския закон или Закона за задълженията и договорите към датата на подаване на офертата, участниците в обединението представят и договор за обединение или документ, подписан от лицата в обединението, в който задължително се посочва представляващия обединението, с нотариално заверени подписи на участниците в него, както и подробно описание на дела на участие на съдружниците в настоящата процедура – нотариално заверено копие.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 В случай, че офертите за тръжната процедура се представят и подписват от лице, различно от управляващия кандидата по регистрация се изисква нотариално заверено пълномощно или нотариално заверен препис на пълномощното (за чуждестранни кандидати - съответен еквивалентен документ, издаден от съответен съдебен или административен орган в държавата, в която са установени, които се придружават от превод на български език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Хипотезата по т. 3.2. не включва декларацията по чл. 22, ал. 2, т. 1 от Постановление №118 на Министерския съвет от 20.05.2014 г., тъй като се декларират обстоятелства от лично естество и следва да се представи от лицата, които имат право на управляват и/или представляват кандидата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14, ал. 2)</w:t>
            </w:r>
          </w:p>
        </w:tc>
      </w:tr>
      <w:tr>
        <w:trPr>
          <w:trHeight w:val="169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: НЕПРИЛОЖИМ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 квалификация (по чл. 14, ал. 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 НЕПРИЛОЖИМ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й-ниска цена                                                            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кономически най-изгодна оферта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Договор </w:t>
            </w: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val="en-US"/>
              </w:rPr>
              <w:t>BGCULTURE-2.001-0029-C0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2) Условия за получаване на поканата и документацията за участие - спецификации и допълнителни документи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кументацията за участие в процедурата може да бъде намерена на следните интернет адреси: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Cs w:val="24"/>
                </w:rPr>
                <w:t>https://www.eeagrants.bg/pokani/proczeduri-po-pms-118/2014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- интернет адреса на Финансов механизъм на ЕИП за Българ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Cs w:val="24"/>
                </w:rPr>
                <w:t>http://www.darbifoundation.org/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- интернет адреса на фондация „Дарби“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за подаване на офер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03.06.202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17,30ч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4) Интернет адреси, на които може да бъде намерена покан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da-DK"/>
              </w:rPr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s://www.eeagrants.bg/pokani/proczeduri-po-pms-118/2014</w:t>
              </w:r>
            </w:hyperlink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интернет адреса на ФМ на ЕИП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ind w:right="99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Cs w:val="24"/>
                </w:rPr>
                <w:t>http://www.darbifoundation.org/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Cs w:val="24"/>
              </w:rPr>
              <w:t>интернет адреса на фондация „Дарби“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възлож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й  че има такъ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0 д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от крайния срок за получаване на офер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06.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.2022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: 16.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 xml:space="preserve">ч.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гр. София, пл. св. Неделя №4, ет.5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а Х       не 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Представител/и на програмния оператор – Министерство на културата.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Декларация с посочване на ЕИК/ Удостоверение за актуално състояние- оригинал или копие, заверено от кандидата с печат, подпис и текст „Вярно с оригинала“), а когато е физическо лице - документ за самоличност (копие, заверено от кандидата с подпис и текст „Вярно с оригинала“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 случай, че кандидатът е чуждестранно юридическо лице, се прилагат аналогични на посочените изискуеми официални документи от съответната страна (оригинал или официално копие) придружени с превод от заклет преводач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Когато в съответната чужда държава не се издават документите по т.1, кандидатът представя клетвена декларация, ако такава декларация има правно значение според закона на държавата, в която е установен или регистрир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Декларация по чл. 22, ал. 2, т. 1 от Постановление №118 на Министерския съвет от 20.05.2014 г. по образец към настоящата процедура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гато кандидатите са юридически лица декларацията се предоставя от всички лица, които имат право на управляват и/или представляват кандидат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гато кандидатът предвижда участието на подизпълнители, изискването по т.2 се прилага и за подизпълнителите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участие на обединения, които не са юридически лица, съответствието с изискванията по чл. 22, ал. 2, т. 1 от Постановление №118 на Министерския съвет от 20.05.2014 г. се доказва чрез подписване на Декларация от всяко от лицата, включени в обединението-участник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Други документ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1. В случай, че кандидатът е обединение, което не е регистрирано по Търговския закон или Закона за задълженията и договорите към датата на подаване на офертата, участниците в обединението представят и договор за обединение или документ, подписан от лицата в обединението, в който задължително се посочва представляващия обединението, с нотариално заверени подписи на участниците в него, както и подробно описание на дела на участие на съдружниците в настоящата процедура – нотариално заверено копи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В случай, че офертите за тръжната процедура се представят и подписват от лице, различно от управляващия кандидата по регистрация се изисква нотариално заверено пълномощно или нотариално заверен препис на пълномощното (за чуждестранни кандидати - съответен еквивалентен документ, издаден от съответен съдебен или административен орган в държавата, в която са установени, които се придружават от превод на български език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ипотезата по т. 3.2. не включва декларацията по чл. 22, ал. 2, т. 1 от Постановление №118 на Министерския съвет от 20.05.2014 г., тъй като се декларират обстоятелства от лично естество и следва да се представи от лицата, които имат право на управляват и/или представляват кандид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Оферта по образец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окумент за гаранция за участие в размер съгласно документацията за участие </w:t>
      </w:r>
      <w:r>
        <w:rPr>
          <w:rFonts w:cs="Times New Roman" w:ascii="Times New Roman" w:hAnsi="Times New Roman"/>
          <w:i/>
          <w:szCs w:val="24"/>
        </w:rPr>
        <w:t>(ако е приложимо)</w:t>
      </w:r>
      <w:r>
        <w:rPr>
          <w:rFonts w:cs="Times New Roman" w:ascii="Times New Roman" w:hAnsi="Times New Roman"/>
          <w:szCs w:val="24"/>
        </w:rPr>
        <w:t xml:space="preserve"> – в оригинал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Документи по  т.А.1, А.2, Б, В и Г.3 за подизпълнители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руги документи и доказателства </w:t>
      </w:r>
      <w:r>
        <w:rPr>
          <w:rFonts w:cs="Times New Roman" w:ascii="Times New Roman" w:hAnsi="Times New Roman"/>
          <w:i/>
          <w:szCs w:val="24"/>
        </w:rPr>
        <w:t>(посочват се от бенефициен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……………………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б) .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в) ...................................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4 календарни дни преди изтичането на срока за подаване на офертите заинтересованите лица могат да поискат писмено от възложителя разяснения по публичната покана на електронната поща, посочена в раздел </w:t>
      </w:r>
      <w:r>
        <w:rPr>
          <w:rFonts w:cs="Times New Roman" w:ascii="Times New Roman" w:hAnsi="Times New Roman"/>
          <w:bCs/>
        </w:rPr>
        <w:t>I.1) от настоящата публична покана.</w:t>
      </w:r>
      <w:r>
        <w:rPr>
          <w:rFonts w:cs="Times New Roman" w:ascii="Times New Roman" w:hAnsi="Times New Roman"/>
        </w:rPr>
        <w:t xml:space="preserve"> Възложителят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редоставят на програмния оператор за публикуване на неговата интернет страница и се публикуват на интернет страницата на възложителя, при наличие на такава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aps/>
        <w:sz w:val="22"/>
        <w:lang w:val="en-US"/>
      </w:rPr>
    </w:pPr>
    <w:r>
      <w:rPr>
        <w:rFonts w:cs="Times New Roman" w:ascii="Times New Roman" w:hAnsi="Times New Roman"/>
        <w:b/>
        <w:caps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eeagrants.bg/pokani/proczeduri-po-pms-118/2014" TargetMode="External"/><Relationship Id="rId4" Type="http://schemas.openxmlformats.org/officeDocument/2006/relationships/hyperlink" Target="http://www.darbifoundation.org/" TargetMode="External"/><Relationship Id="rId5" Type="http://schemas.openxmlformats.org/officeDocument/2006/relationships/hyperlink" Target="https://www.eeagrants.bg/pokani/proczeduri-po-pms-118/2014" TargetMode="External"/><Relationship Id="rId6" Type="http://schemas.openxmlformats.org/officeDocument/2006/relationships/hyperlink" Target="http://www.darbifoundation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20:00Z</dcterms:created>
  <dc:creator>a.toteva</dc:creator>
  <dc:description/>
  <cp:keywords/>
  <dc:language>en-US</dc:language>
  <cp:lastModifiedBy>Ivelina Borissova</cp:lastModifiedBy>
  <cp:lastPrinted>2011-03-22T16:52:00Z</cp:lastPrinted>
  <dcterms:modified xsi:type="dcterms:W3CDTF">2022-05-19T06:36:00Z</dcterms:modified>
  <cp:revision>97</cp:revision>
  <dc:subject/>
  <dc:title>№………</dc:title>
</cp:coreProperties>
</file>