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за участие в процедура с публична обява за определяне на изпълнители за изпълнение на</w:t>
      </w:r>
      <w:r>
        <w:rPr>
          <w:rFonts w:cs="Times New Roman" w:ascii="Times New Roman" w:hAnsi="Times New Roman"/>
          <w:i/>
          <w:spacing w:val="-58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доставка</w:t>
      </w:r>
      <w:r>
        <w:rPr>
          <w:rFonts w:cs="Times New Roman" w:ascii="Times New Roman" w:hAnsi="Times New Roman"/>
          <w:i/>
          <w:spacing w:val="-1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 xml:space="preserve">Доставка, монтаж и въвеждане в експлоатация на оборудване “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следните обособени позици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1: „Доставка, монтаж и въвеждане в експлоатация на стационарна автомобилна везна“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 за дадена обособена позиц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left="821" w:hanging="11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ертите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 процедура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зготвят н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български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 и номер на обособената позиция.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процедурата може да участва всеки, който отговаря на предварително обявените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словия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Бенефициента,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сочени в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кументация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ертата се подписва от кандидата или от лицето или лицата с представителна власт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 закон или упълномощени да подпишат офертата за и от името на кандидата с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нотариално заверени пълномощни, като в офертата се прилагат оригиналите на тези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ълномощни.</w:t>
      </w:r>
    </w:p>
    <w:p>
      <w:pPr>
        <w:pStyle w:val="Firstline"/>
        <w:ind w:firstLine="83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bg-BG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Дол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3:00Z</dcterms:created>
  <dc:creator>a.toteva</dc:creator>
  <dc:description/>
  <cp:keywords/>
  <dc:language>en-US</dc:language>
  <cp:lastModifiedBy>Radoslav Dimitrov</cp:lastModifiedBy>
  <cp:lastPrinted>2011-03-29T14:47:00Z</cp:lastPrinted>
  <dcterms:modified xsi:type="dcterms:W3CDTF">2023-11-14T10:29:00Z</dcterms:modified>
  <cp:revision>14</cp:revision>
  <dc:subject/>
  <dc:title>№………</dc:title>
</cp:coreProperties>
</file>