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bookmarkStart w:id="0" w:name="_Hlk99547966"/>
      <w:bookmarkStart w:id="1" w:name="_Hlk99547965"/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937260</wp:posOffset>
            </wp:positionH>
            <wp:positionV relativeFrom="page">
              <wp:posOffset>449580</wp:posOffset>
            </wp:positionV>
            <wp:extent cx="786130" cy="87185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343660" cy="4857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widowControl w:val="false"/>
        <w:autoSpaceDE w:val="false"/>
        <w:ind w:left="165" w:right="70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2"/>
        </w:rPr>
      </w:pPr>
      <w:r>
        <w:rPr>
          <w:rFonts w:cs="Times New Roman" w:ascii="Times New Roman" w:hAnsi="Times New Roman"/>
          <w:b/>
          <w:i/>
          <w:sz w:val="28"/>
          <w:szCs w:val="22"/>
        </w:rPr>
      </w:r>
    </w:p>
    <w:p>
      <w:pPr>
        <w:pStyle w:val="Normal"/>
        <w:widowControl w:val="false"/>
        <w:autoSpaceDE w:val="false"/>
        <w:ind w:left="165" w:right="702" w:hanging="0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за участие в процедура с публична обява за определяне на изпълнители за изпълнение на</w:t>
      </w:r>
      <w:r>
        <w:rPr>
          <w:rFonts w:cs="Times New Roman" w:ascii="Times New Roman" w:hAnsi="Times New Roman"/>
          <w:i/>
          <w:spacing w:val="-58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доставка</w:t>
      </w:r>
      <w:r>
        <w:rPr>
          <w:rFonts w:cs="Times New Roman" w:ascii="Times New Roman" w:hAnsi="Times New Roman"/>
          <w:i/>
          <w:spacing w:val="-1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с предмет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 xml:space="preserve">Доставка, монтаж и въвеждане в експлоатация на оборудване “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следните обособени позиции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особена позиция 1: „Проектиране, производство, доставка, монтаж и въвеждане в експлоатация на автоматизиран пакетиращ и палетизиращ възел в съществуващо производство на пелети за отопление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 за дадена обособена позиц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left="821" w:hanging="11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фертите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частие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 процедурат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се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зготвят на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български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 и номер на обособената позиция.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процедурата може да участва всеки, който отговаря на предварително обявените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словия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 Бенефициента,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сочени в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кументацият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частие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фертата се подписва от кандидата или от лицето или лицата с представителна власт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 закон или упълномощени да подпишат офертата за и от името на кандидата с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нотариално заверени пълномощни, като в офертата се прилагат оригиналите на тези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ълномощни.</w:t>
      </w:r>
    </w:p>
    <w:p>
      <w:pPr>
        <w:pStyle w:val="Firstline"/>
        <w:ind w:firstLine="83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/>
          <w:szCs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3/372634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3/37263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bg-BG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z2">
    <w:name w:val="WW8Num3z2"/>
    <w:qFormat/>
    <w:rPr>
      <w:lang w:val="bg-BG" w:bidi="ar-SA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Долен колонтитул Знак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3:00Z</dcterms:created>
  <dc:creator>a.toteva</dc:creator>
  <dc:description/>
  <cp:keywords/>
  <dc:language>en-US</dc:language>
  <cp:lastModifiedBy>Radoslav Dimitrov</cp:lastModifiedBy>
  <cp:lastPrinted>2011-03-29T14:47:00Z</cp:lastPrinted>
  <dcterms:modified xsi:type="dcterms:W3CDTF">2023-11-14T11:51:00Z</dcterms:modified>
  <cp:revision>14</cp:revision>
  <dc:subject/>
  <dc:title>№………</dc:title>
</cp:coreProperties>
</file>