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АЙТЕК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Промишлена зона 2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х за пелети и дървообработк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Давидково, 4944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1: „Проектиране, производство, доставка, монтаж и въвеждане в експлоатация на автоматизиран пакетиращ и палетизиращ възел в съществуващо производство на пелети за отопление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(в случай че кандидатът предлага оферта само по една от обособените позиции, излишната такава се изтрива)</w:t>
      </w:r>
      <w:r>
        <w:rPr>
          <w:rFonts w:cs="Times New Roman" w:ascii="Times New Roman" w:hAnsi="Times New Roman"/>
          <w:bCs/>
          <w:i/>
          <w:iCs/>
          <w:sz w:val="1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9.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Хайтек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обособена позиция 1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  <w:bookmarkStart w:id="2" w:name="_Hlk137222171"/>
            <w:bookmarkStart w:id="3" w:name="_Hlk137222171"/>
            <w:bookmarkEnd w:id="3"/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.Пълнене на чували 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Материал за обработка    – насипен,пеле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Тип на дозирането           – лентов дозат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3.Вид на торбата                           – P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4.Тегло на торбата             Опция за задаване на обем на пълнен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.Производителност      -  не по-малко от 150 торби на час при пълнене в торби по 15кг.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. Размер на чувала                          работа с чували с ширина до 450мм и дължина до 700м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Дебелина на фолиото                            възможност за работа с фолио с различна дебели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8.Диаметър на ролката фолио                        – до 350 мм (около 85-90кг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9.Начин на лепене при припокриването       – външна/вътрешна стран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0.Захранващо налягане                             не повече от 7.0 ат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1.Инсталирана мощност                                не повече от 5 кВ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.Захранване към палетизато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ботване на свързваща лента подаваща пълни чували към възела за палетизира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.Декартов робот (3d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.Тип                    – Pick and Place-робо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.Степен на автоматизация       – напълно автоматичен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3.Обработван продукт                   –  торби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4. капацитет                     - не по-малко от 150 бр. торби/час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. Време за подреждане на палет                  - под 30 минути за 70 торб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.Брой на етажи за подреждане                    възможност за подреждане на 14 бр. редов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. Захранващо налягане                                 не повече от 7 ат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8.Захранване                                                  не повече от 15 кВт инсталирана мощнос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пълнителни технически изисквания 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Интегриране на общо управление за целия възе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Изработване на хардуерните елементи от стоманени профили и използване на инженерни пластмас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Възможност за задаване и отчитане на различни параметри </w:t>
            </w:r>
          </w:p>
          <w:p>
            <w:pPr>
              <w:pStyle w:val="Style21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position w:val="8"/>
                <w:sz w:val="18"/>
                <w:szCs w:val="18"/>
              </w:rPr>
            </w:r>
            <w:bookmarkStart w:id="4" w:name="_Hlk137222171"/>
            <w:bookmarkStart w:id="5" w:name="_Hlk137222171"/>
            <w:bookmarkEnd w:id="5"/>
          </w:p>
          <w:p>
            <w:pPr>
              <w:pStyle w:val="Style21"/>
              <w:rPr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48 часа (24/7/365) от получаване на уведомление за възникване на пов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Хайтек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50% (четиридесет 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ждинно плащане в размер на 30% (петдес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szCs w:val="24"/>
        </w:rPr>
        <w:t xml:space="preserve"> от 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 в десетдневен срок след получа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фактур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ите междинното  плащане – при декларирана от изпълнителя готовност за товарене на оборудванет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20 % (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 след монтаж и въвеждане в експлоатация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6" w:name="_Hlk101288866"/>
    <w:bookmarkStart w:id="7" w:name="_Hlk101288865"/>
    <w:bookmarkStart w:id="8" w:name="_Hlk101288845"/>
    <w:bookmarkStart w:id="9" w:name="_Hlk101288844"/>
    <w:bookmarkStart w:id="10" w:name="_Hlk101288866"/>
    <w:bookmarkStart w:id="11" w:name="_Hlk101288865"/>
    <w:bookmarkStart w:id="12" w:name="_Hlk101288845"/>
    <w:bookmarkStart w:id="13" w:name="_Hlk101288844"/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4" w:name="_Hlk101288866"/>
    <w:bookmarkStart w:id="15" w:name="_Hlk101288865"/>
    <w:bookmarkStart w:id="16" w:name="_Hlk101288845"/>
    <w:bookmarkStart w:id="17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  <w:bookmarkEnd w:id="14"/>
    <w:bookmarkEnd w:id="15"/>
    <w:bookmarkEnd w:id="16"/>
    <w:bookmarkEnd w:id="1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5z2">
    <w:name w:val="WW8Num5z2"/>
    <w:qFormat/>
    <w:rPr>
      <w:lang w:val="bg-BG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ind w:left="1632" w:hanging="349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Radoslav Dimitrov</cp:lastModifiedBy>
  <cp:lastPrinted>2011-03-22T17:11:00Z</cp:lastPrinted>
  <dcterms:modified xsi:type="dcterms:W3CDTF">2023-11-14T11:59:00Z</dcterms:modified>
  <cp:revision>28</cp:revision>
  <dc:subject/>
  <dc:title>№………</dc:title>
</cp:coreProperties>
</file>