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Cambria" w:cs="Cambria" w:ascii="Cambria" w:hAnsi="Cambria"/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0"/>
          <w:lang w:val="bg-BG"/>
        </w:rPr>
        <w:t>Приложение</w:t>
      </w:r>
      <w:r>
        <w:rPr>
          <w:rFonts w:cs="Times New Roman" w:ascii="Times New Roman" w:hAnsi="Times New Roman"/>
          <w:b/>
          <w:szCs w:val="20"/>
          <w:lang w:val="en-US"/>
        </w:rPr>
        <w:t xml:space="preserve"> 5.10.1</w:t>
      </w:r>
      <w:r>
        <w:rPr>
          <w:i/>
          <w:lang w:val="bg-BG"/>
        </w:rPr>
        <w:t>,Версия</w:t>
      </w:r>
      <w:r>
        <w:rPr>
          <w:i/>
          <w:lang w:val="en-US"/>
        </w:rPr>
        <w:t>.</w:t>
      </w:r>
      <w:r>
        <w:rPr>
          <w:i/>
        </w:rPr>
        <w:t xml:space="preserve"> </w:t>
      </w:r>
      <w:r>
        <w:rPr>
          <w:i/>
          <w:lang w:val="bg-BG"/>
        </w:rPr>
        <w:t>4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center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4"/>
          <w:lang w:val="bg-BG" w:eastAsia="ar-SA"/>
        </w:rPr>
        <w:t xml:space="preserve">ПРОГРАМА „ВЪТРЕШНИ РАБОТИ“, 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center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4"/>
          <w:lang w:val="bg-BG" w:eastAsia="ar-SA"/>
        </w:rPr>
        <w:t xml:space="preserve">ФИНАНСИРАНА ПО НОРВЕЖКИ ФИНАНСОВ МЕХАНИЗЪМ 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center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4"/>
          <w:lang w:val="bg-BG" w:eastAsia="ar-SA"/>
        </w:rPr>
        <w:t>2014-202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8"/>
          <w:lang w:val="en-GB" w:eastAsia="ar-SA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8"/>
          <w:lang w:val="en-GB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ФОРМУЛЯР ЗА КАНДИДАТСТВАНЕ ПО ФОНДА ЗА ДВУСТРАНН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Наименование на двустранната инициатива:</w:t>
      </w:r>
    </w:p>
    <w:p>
      <w:pPr>
        <w:pStyle w:val="Normal"/>
        <w:tabs>
          <w:tab w:val="clear" w:pos="709"/>
          <w:tab w:val="left" w:pos="786" w:leader="none"/>
          <w:tab w:val="left" w:pos="3636" w:leader="none"/>
          <w:tab w:val="left" w:pos="4746" w:leader="none"/>
          <w:tab w:val="left" w:pos="7313" w:leader="none"/>
          <w:tab w:val="left" w:pos="8289" w:leader="none"/>
          <w:tab w:val="left" w:pos="10991" w:leader="none"/>
          <w:tab w:val="left" w:pos="11833" w:leader="none"/>
        </w:tabs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tbl>
      <w:tblPr>
        <w:tblW w:w="97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30"/>
        <w:gridCol w:w="2890"/>
        <w:gridCol w:w="1986"/>
      </w:tblGrid>
      <w:tr>
        <w:trPr/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нни на кандидата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лно наименование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ла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ло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ица, Номер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щенски код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ржав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тернет сайт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ен статус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гистрационен номер или друг номер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дентификационен номер на платец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Лице за контакт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амилия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лефон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лектронна пощ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нни за партньора (ако е приложи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лно наименование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дрес: Град, област, село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ица, номер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щенски номер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ржав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тернет сайт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ен статус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гистрационен номер или друг номер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дентификационен номер на платец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Лице за контакт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е, Фамилия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лефон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лектрона пощ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bookmarkStart w:id="0" w:name="_Hlk350883122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3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.1 Данни за кандид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20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мв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атко обяснение на мотивацията за кандидатстван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Какъв е обхватът на дейността ви, какви са компетенциите и опитът ви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Кои са основните Ви области на дейност и проекти в момента?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Кои са целевите групи/адресатите на вашите дейности?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265" w:leader="none"/>
              </w:tabs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писание на партнь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ратко обяснение на мотивацията за избор на партньор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Какъв е обхватът на избора на партньор, какви са компетенциите и опитът на партньора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Кои са основните сфери на дейност и проекти на партньора в момента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4. Обосновка на проекта за двустранно партньорство (максимум 3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имво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  Описание на предвидените дейности (максимум 3000 символ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Какви дейности ще предприемете и защ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Кой ще участва в дейностите - роля на страните в предвид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Кой ще носи отговорност за направените разходи?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Какъв ще бъде графикът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Резултати и показате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en-US"/>
              </w:rPr>
              <w:t xml:space="preserve">6 a. </w:t>
            </w:r>
            <w:r>
              <w:rPr>
                <w:b/>
                <w:bCs/>
                <w:lang w:val="bg-BG"/>
              </w:rPr>
              <w:t>Дата на стартиране:</w:t>
            </w:r>
          </w:p>
        </w:tc>
        <w:tc>
          <w:tcPr>
            <w:tcW w:w="48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en-GB"/>
              </w:rPr>
              <w:t xml:space="preserve">6b. </w:t>
            </w:r>
            <w:r>
              <w:rPr>
                <w:b/>
                <w:bCs/>
                <w:lang w:val="bg-BG"/>
              </w:rPr>
              <w:t>Дата на приключване:</w:t>
            </w:r>
          </w:p>
        </w:tc>
      </w:tr>
      <w:tr>
        <w:trPr/>
        <w:tc>
          <w:tcPr>
            <w:tcW w:w="48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8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86" w:leader="none"/>
                <w:tab w:val="left" w:pos="3636" w:leader="none"/>
                <w:tab w:val="left" w:pos="4746" w:leader="none"/>
                <w:tab w:val="left" w:pos="7313" w:leader="none"/>
                <w:tab w:val="left" w:pos="8289" w:leader="none"/>
                <w:tab w:val="left" w:pos="10991" w:leader="none"/>
                <w:tab w:val="left" w:pos="1183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юдж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786" w:leader="none"/>
                <w:tab w:val="left" w:pos="3636" w:leader="none"/>
                <w:tab w:val="left" w:pos="4746" w:leader="none"/>
                <w:tab w:val="left" w:pos="7313" w:leader="none"/>
                <w:tab w:val="left" w:pos="8289" w:leader="none"/>
                <w:tab w:val="left" w:pos="10991" w:leader="none"/>
                <w:tab w:val="left" w:pos="11833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Моля, посочете всички планирани разходи и метода на изчисление. Разходите трябва да бъдат посочени в евро (в кръгли цифри). Всички разходи, посочени в бюджета, трябва да бъдат обосновани в описанието на дейностите. Не е необходимо да се попълват всички бюджетни редове. Мол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виж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 приме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 по-долу.</w:t>
            </w:r>
          </w:p>
        </w:tc>
      </w:tr>
      <w:tr>
        <w:trPr/>
        <w:tc>
          <w:tcPr>
            <w:tcW w:w="77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ак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Размер</w:t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ътни разходи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исъединете ред, ако е нуж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)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невни надбавки - съгласно приложимите национални правила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исъединете ред, ако е нуж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)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 Разходи за настаняване - в съответствие с приложимите национални правила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исъединете ред, ако е нуж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исъединете ред, ако е нуж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TAL 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86" w:leader="none"/>
          <w:tab w:val="left" w:pos="3636" w:leader="none"/>
          <w:tab w:val="left" w:pos="4746" w:leader="none"/>
          <w:tab w:val="left" w:pos="7313" w:leader="none"/>
          <w:tab w:val="left" w:pos="8289" w:leader="none"/>
          <w:tab w:val="left" w:pos="10991" w:leader="none"/>
          <w:tab w:val="left" w:pos="1183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5"/>
      </w:tblGrid>
      <w:tr>
        <w:trPr/>
        <w:tc>
          <w:tcPr>
            <w:tcW w:w="7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 Искан размер на безвъзмездните 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lang w:val="en-GB"/>
        </w:rPr>
        <w:t>*</w:t>
      </w:r>
      <w:r>
        <w:rPr>
          <w:b/>
          <w:lang w:val="bg-BG"/>
        </w:rPr>
        <w:t>Пример за бюджет</w:t>
      </w:r>
      <w:r>
        <w:rPr>
          <w:b/>
        </w:rPr>
        <w:t>: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акво/Дей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Общо: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ътни раз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g-BG"/>
              </w:rPr>
              <w:t>Напр. Пътуване до Норве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амолетни билет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: 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x 10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= 20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невни надб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x 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ни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x 35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= 14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зходи по настаня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емане на ста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: 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x 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н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x 3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= 12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уги разхо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16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акси за включване в семинари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: 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x 2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= 40 е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</w:tbl>
    <w:p>
      <w:pPr>
        <w:pStyle w:val="NormalWeb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Web"/>
        <w:spacing w:before="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Възстановяването на разходите ще се основава на действително направените разходи. В процеса на оценка някои разходи могат да бъдат намалени или изключени от бюджета. Техническите грешки ще бъдат коригирани.</w:t>
      </w:r>
    </w:p>
    <w:p>
      <w:pPr>
        <w:pStyle w:val="NormalWeb"/>
        <w:spacing w:before="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НИМАНИЕ: Задължителни прикачени файлове:</w:t>
            </w:r>
          </w:p>
        </w:tc>
      </w:tr>
      <w:tr>
        <w:trPr>
          <w:trHeight w:val="25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исмо за намерение, електронна кореспонденция или друг документ/кореспонденция, доказващ, че кандидатът е установил контакт с потенциален партньор по проекта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Web"/>
        <w:spacing w:before="0" w:after="0"/>
        <w:rPr>
          <w:lang w:val="en-GB" w:eastAsia="en-US"/>
        </w:rPr>
      </w:pPr>
      <w:r>
        <w:rPr>
          <w:lang w:val="en-GB" w:eastAsia="en-US"/>
        </w:rPr>
        <w:t>С настоящото декларирам, че проектът, с който кандидатствам за финансова подкрепа от Фонда за двустранни отношения по програма "Вътрешни работи" в рамките на НФМ 2014-2021 г., не се припокрива и/или не е двойно финансиран по сходни проекти от ФМ на ЕС/ЕИП/НФМ/международни финансови институции/двустранни или други външни източници.</w:t>
      </w:r>
    </w:p>
    <w:p>
      <w:pPr>
        <w:pStyle w:val="NormalWeb"/>
        <w:spacing w:before="0" w:after="0"/>
        <w:rPr>
          <w:rFonts w:ascii="Cambria" w:hAnsi="Cambria" w:cs="Cambria"/>
          <w:b/>
          <w:b/>
          <w:sz w:val="28"/>
          <w:szCs w:val="28"/>
          <w:lang w:val="en-GB" w:eastAsia="en-US"/>
        </w:rPr>
      </w:pPr>
      <w:r>
        <w:rPr>
          <w:rFonts w:cs="Cambria" w:ascii="Cambria" w:hAnsi="Cambria"/>
          <w:b/>
          <w:sz w:val="28"/>
          <w:szCs w:val="28"/>
          <w:lang w:val="en-GB" w:eastAsia="en-US"/>
        </w:rPr>
      </w:r>
    </w:p>
    <w:p>
      <w:pPr>
        <w:pStyle w:val="NormalWeb"/>
        <w:spacing w:before="0" w:after="0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>С настоящото удостоверявам, че цялата информация в този документ е точна и пълна.</w:t>
      </w:r>
    </w:p>
    <w:p>
      <w:pPr>
        <w:pStyle w:val="NormalWeb"/>
        <w:spacing w:before="0" w:after="0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tabs>
          <w:tab w:val="clear" w:pos="709"/>
          <w:tab w:val="left" w:pos="6064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>Име на представителя на заявителя на кандидат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…………….</w:t>
      </w:r>
    </w:p>
    <w:p>
      <w:pPr>
        <w:pStyle w:val="Normal"/>
        <w:tabs>
          <w:tab w:val="clear" w:pos="709"/>
          <w:tab w:val="left" w:pos="6064" w:leader="none"/>
        </w:tabs>
        <w:rPr>
          <w:rFonts w:ascii="Times New Roman" w:hAnsi="Times New Roman" w:eastAsia="Times New Roman" w:cs="Times New Roman"/>
          <w:sz w:val="24"/>
          <w:szCs w:val="24"/>
          <w:lang w:val="bg-BG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tabs>
          <w:tab w:val="clear" w:pos="709"/>
          <w:tab w:val="left" w:pos="6064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  ……………………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Подпис и печат: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</w:p>
    <w:p>
      <w:pPr>
        <w:pStyle w:val="NormalWeb"/>
        <w:spacing w:before="0" w:after="0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left" w:pos="606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 xml:space="preserve">Име на представителя на заявителя (ако е 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>приложимо) …………………………………….</w:t>
      </w:r>
      <w:r>
        <w:rPr>
          <w:rFonts w:cs="Times New Roman" w:ascii="Times New Roman" w:hAnsi="Times New Roman"/>
          <w:sz w:val="24"/>
          <w:szCs w:val="24"/>
          <w:lang w:val="en-GB"/>
        </w:rPr>
        <w:t>…….</w:t>
      </w:r>
    </w:p>
    <w:p>
      <w:pPr>
        <w:pStyle w:val="Normal"/>
        <w:tabs>
          <w:tab w:val="clear" w:pos="709"/>
          <w:tab w:val="left" w:pos="6064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606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  ……………………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Подпис и печат: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</w:t>
      </w:r>
    </w:p>
    <w:p>
      <w:pPr>
        <w:pStyle w:val="Normal"/>
        <w:tabs>
          <w:tab w:val="clear" w:pos="709"/>
          <w:tab w:val="left" w:pos="6064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Web"/>
        <w:spacing w:before="0" w:after="0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6"/>
      <w:gridCol w:w="5113"/>
    </w:tblGrid>
    <w:tr>
      <w:trPr/>
      <w:tc>
        <w:tcPr>
          <w:tcW w:w="4526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71195" cy="733425"/>
                <wp:effectExtent l="0" t="0" r="0" b="0"/>
                <wp:docPr id="1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119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color w:val="0000FF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lfaen" w:hAnsi="Sylfae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character" w:styleId="IntenseReference">
    <w:name w:val="Intense Reference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eastAsia="Times New Roman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56:00Z</dcterms:created>
  <dc:creator>Anna Rozicka</dc:creator>
  <dc:description/>
  <cp:keywords/>
  <dc:language>en-US</dc:language>
  <cp:lastModifiedBy>Desislava G. Vasileva</cp:lastModifiedBy>
  <cp:lastPrinted>2014-06-05T14:53:00Z</cp:lastPrinted>
  <dcterms:modified xsi:type="dcterms:W3CDTF">2024-05-09T11:21:00Z</dcterms:modified>
  <cp:revision>39</cp:revision>
  <dc:subject/>
  <dc:title/>
</cp:coreProperties>
</file>